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h for Kids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Cash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1.0T (Shareware Test Driv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$29.95 (US),  $34.95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Adrian-Thomas Develop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2 Harlequin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lean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1E 2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       (613)-837-0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           Any Microsoft Windows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             2 MB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:            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:             Any Microsoft Windows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evice: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rives:            Fixed Disk  (300 KB required f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             MS-DOS 2.0 or running Window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       To teach children mon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for Kid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sy way for your child to save money and spend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s 5-13.  For Microsoft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sy way for your child to save money and spend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 funds and deposits allowances automaticall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sets future spending goals and graphs sh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reachable. Impulsive spending is curbed a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 the ability to plan. Ages 5-13.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sy way for your child to save money and spend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a simple checkbook register.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recorded and allowances are deposi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ild sets future spending goals and graphs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saving enough to reach them. Impulsiv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urbed as children develop the ability to plan.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security keeps each child's record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s 5-13. For Microsoft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