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dit card or multiple                     For cash or chequ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ders send to                          for DAUB only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K ANGLES                                      TOP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Alexander Ave                                P O 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elbrook  NSW  2779                           Rundle Mall  SA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 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047) 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(047) 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n    _____________________________  State _________  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 _____________________________  Fax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the program(s)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:   [ ] XT   [ ] AT/286   [ ] 386SX   [ ] 386DX   [ ] 486   [ ] &gt;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Size: ____________   Hard Disk Siz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ies:   [ ] 5.25" 360K   [ ] 5.25" 1.2M   [ ] 3.5" 720K   [ ]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:    [ ] Mono    [ ] Herc    [ ] CGA    [ ] EGA    [ ] VGA    [ ] &gt;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: ________   Windows Version: _________   OS/2 Vers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 ___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R O D U C T  /  L I C E N S E                     | Q T Y  | P R I C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|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|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ipping                                                     |     $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 O T A L                       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ankcard   [ ] Mastercard   [ ] Visa   [ ] Cash/Cheque/Draft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Number _______ _______ _______ _______   Expiry Date ____ /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holders Name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        _______________________________   Date 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