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39015186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5076153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618479904"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