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WinArea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pyright (c) 1992-1994 By Jascha Franklin-Ho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Area is a small utility for looking up area codes. It was writte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oft Visual Basic 2.0, so you will need VBRUN200.DLL to use it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able to obtain this file from the same source from which you g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Area is neither shareware, freeware, nagware or underware.  While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(or even urge) you to pay for this product, if you feel it 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to you, please feel free to send me whatever you think i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money, hardware, praise, letterbombs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s,  if you have any questions, problems, suggestions, critisi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aints or compliments, just write to me via snail-mail or send me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scha Franklin-Ho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 Gardner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okline, MA 021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 joeshmoe@world.std.com (pref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frankli@nyx.cs.d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eshmoe@rle.mit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