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SpeedStar 24X     README.DOC File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v1.02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SpeedStar 24X graphics accelerator car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SpeedStar 24X is THE state of the art, Window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will prove to be an important part of your daily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configure the SpeedStar 24X for your dail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peedStar 24X User's Manual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contains a mouse driven installation program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npack the SpeedStar 24X drivers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installation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 [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AG.EXE - Video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diagnostics utility, called VDIAG, has been added to ass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operation of your SpeedStar 24X video card.  If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ccur or as a routine check-up, execute the VDIAG progra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peedStar 24X disk 1.  Be sure to set your monitor tim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XMODE.COM program or execute the 24XMODE MONITOR command li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video modes.  This will ensure that the color palette syncro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.EXE - VESA v1.2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SA BIOS Extension TSR called VESA.EXE has been included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v1.2 VESA compliance and protected mode applicati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 as the video driver.  A future BIOS update will incorpo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up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