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ck v1.07                                                        1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s another Windows dock program, the difference between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ck programs I have seen, are that you get the source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 I want it to do. If it does not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, feel free to modify it and add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ea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Bu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hg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5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sean.gordon@dundee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e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, if you like it, send me an Email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source code &amp; redistribute it with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must 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urce code must always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&amp; Docs must always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WCC.DLL file to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upplied .INI file into your windows directory,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FreeDock will create the file if it does not exist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manual so sh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very brief since I currently do no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per manual, although most of the functionality is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ck program for windows, it supports drag'n'dro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o dock to add them and also the launching of apps by dro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is the ability to drop a collection of files in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have them put into consecutive fre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lso has 3 special slots which are built-in to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  - Exits windows with or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MailBox - Checks mail box files for new messages arriv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s the mail box file to be visible to do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 file ie. a unix mailbox visible via NF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virtual driv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ck         - A clock in a slo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lots can be activated or deactivated in the Main Dock Options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changes will not take effect until the next time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lot (except the empty ones) in the dock has an options dialo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clicking the right mouse button with the cursor ove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Dock Options : Activate built-in slots (as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Visibility, this provides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) Always On Top - Keeps the dock on to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even when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Max View - if this is active,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is Maximized it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ver the dock window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Postion - This changes the position of the d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op, bottom,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Windows Options : Confirm Ex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Check Options : Mail Box File - The path to the mail box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equency of checking - How often to check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x. Sound for new mail - Make a noise when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 Options : Startup - Set the Startup state of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rst 3 options are self explan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is to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ored position and size.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ze is set by pressing the Gr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, the cursor will change to a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rsor, and clicking the left butt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indow whose size &amp;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Selector - This displays the curren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icon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oll bar is used to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Parameters &amp; Default dir are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con File - is the file to extract the appli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- Remove this application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me effect as dragging the slot off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together and release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n application slot launc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Exit Windows Slot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ptiona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reeDock Slot brings up an about dialog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Fre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over slot and pressing the left mouse button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llows the slot to be dragged to a new position in the dock.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ragged off the dock completely, in which case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ull &amp; cross bones, indicting that if the slot is dropped her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released) then the slot will be removed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free slot position simply moves the slo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occupied position exchanges the position of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has been compiled using Borland C V3.1 &amp; v4.0, I ha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soft C so I cannot say whether or not it is possi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using MS C, although I also cannot think of a reason wh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- A brief history of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DOC    - A brief manual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C      - Main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UTIL C      -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WIN  C      - Main Dock Window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MP  C      - Bitmap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H      - Header fil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DEF    - Definition file for 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RES    - Resource file for FreeDock, you will need a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Borland's Resource Workshop to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DLL    - Borland Custom Control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EXE    - The FreeD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NI    - A default .ini file for FreeDock, if you don't us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Dock will create one for you in your windows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Smith &amp; Angus Foreman for testing Free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