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iamond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c)1994 Tim Webber &amp; Adam Sprag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using MSVB 3 therefore the file VBRUN300.DLL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omewhere in your path. If you do not have this file, you can FTP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AK.OAKLAND.EDU. Login as anonymous, use your email address as a passw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e PUB/MSDOS/WINDOWS3 directory, and get the file VBRUN300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mond is a Windows 3.1 Screen saver. To set it up, simply copy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IAMOND.SCR" into your Windows directory, and set it up using control pa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creen saver kicks a 3d rotating diamond apears. This diamo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es around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:                  How the diamond mo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:                   How big the diamond mo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s:Leave trails:   Leaves trails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vity:        Toggles gra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:                 Randon or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                Standard password protect plus an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track password attempts". With this box che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program keeps a count of how many unsuces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ttempts have been made to enter you passwor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n tells you when you enter the correct pass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contact me at the addres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is just about all I have to say at the moment except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bout regist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distributed as Shareware. That means you can cop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round as much as you like. However, if you use this program then please send 5.00 UK pounds (10 US dollars) to me at the address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turn I will mail you a floppy with a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gistering from outside the UK then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2.50 UK pounds (5 US dollars) , just send the cash and I will ema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ry about the US &gt; UK funny exchange rate, but it costs a lot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overseas, and to change dollars into qu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-Ops and shareware distributers are welcome to put this program o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. It might be a good idea to contact me first so that you can b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aving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omments suggestions, registrations etc. should be sent to m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below. When writing, please tell me what version of Windows you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hat, if any, version of MS VB you have. Other system information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me to check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ques should be pounds sterling made payable to Tim Webber and sent to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-Soft Aplications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6 Camberto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ighton Buz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dford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7 7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act me via INTERNET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.e.webber@sheffield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 Webber , May 1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