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pecifying a drive, file or directory to sca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command-line mode:  F-PROT [drive, file or 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switch should never be used with /ANALYSE, but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has already been found, and you are just making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n some obscur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o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 /NO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information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MBR and all accessible partitions on any hard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and ^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Wo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/ANALYSE, it will make F-PROT perform ONLY a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executables (DIET, PKLITE, LZEX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F-PROT will scan inside archives (ZIP or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otally paranoid.  Increases the chances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w viruses, but will significantly increase the risk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.  Only recommended for use by experienced, technical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please keep in mind that we are not interested 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possible false alarms that are only produced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, *.VXE or *.V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search string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-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.  This can me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version 1.x was used (F-PROT requires DOS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ort file (specified with /REPORT=)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.TX0 or SIGN.DEF corrupted 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as run from a diskette, and the diskette t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earch string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t least one suspicious file was found, but no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