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NU Project Electronic Mailing Lists.  Last Updated 23 Oct 91</w:t>
        <w:tab/>
        <w:t xml:space="preserve">   Please report improvements to: gnu@prep.ai.mit.edu* GNU mailing lists are also distributed as USENET news groupsThe mailing lists are gated both ways with the gnu.all newsgroups atohio-state.edu.  The one-to-one correspondence is indicated below.  Ifyou don't know if your site is on USENET, ask your system administrator.If you are a USENET site and don't get the gnu.all newsgroups, pleaseask your USENET administrator to get them.  If he has your feeds asktheir feeds, you should win.  And everyone else wins: newsgroups makebetter use of the limited bandwidth of the computer networks and yourhome machine than mailing list traffic; and staying off the mailinglists make better use of the people who maintain the lists and themachines that the GNU people working with rms use (i.e. we have moretime to produce code!!).  Thanx.* Getting the mailing lists directlyIf several users at your site or local network want to read a list andyou aren't a USENET site, Project GNU would prefer that you would set upone address that redistributes locally.  This reduces overhead on ourpeople and machines, your gateway machine, and the network(s) used totransport the mail from us to you.* How to subscribe to and report bugs in mailing listsSend messages ABOUT these lists, such as reports of mail problems, orrequests to be added or removed, to help-gnu-emacs-request (orinfo-gnu-request, bug-gdb-request, etc.), NOT to info-gnu-emacs (orinfo-gnu, etc.).  These &lt;LIST_NAME&gt;-request addresses go only to thepeople who can do something about your requests or problems, and thusavoids disturbing everyone else.Note that all GNU mailing lists are maintained by volunteers.  They getbehind occasionally.  Wait at least 3 or 4 days before asking again.Thanks!Many of the GNU mailing lists are very large and are received by manypeople.  Please don't send them anything that is not seriously importantto all their readers.  All GNU mailing lists are unmoderated, mailreflectors, except info-gnu, info-gnu-emacs, info-gcc, info-g++ andinfo-gnu-fortran.All addresses below are in internet format.  Consult the mail guru foryour computer to figure out address syntaxes from other networks.  FromUUCP machines:</w:t>
        <w:tab/>
        <w:t>..!ucbvax!prep.ai.mit.edu!ADDRESS</w:t>
        <w:tab/>
        <w:t>..!uunet!prep.ai.mit.edu!ADDRESSIf a message you mail to a list is returned from a MAILER-DAEMON (oftenwith the line:      ----- Transcript of session follows ----- don't resend the message to the list.  All this return means is thatyour original message failed to reach a few addresses on the list.  Suchmessages are NEVER a reason to resend a piece of mail a 2nd time.  Thisjust bothers all (less the few delivery failures (which will probablyjust fail again!)) of the readers of the list with a message they havealready seen.  It also wastes computer and network resources.It is appropriate to send these to the -request address for a list, andask them to check the problem out.* Send Specific Requests for Information to: gnu@prep.ai.mit.eduSpecific requests for information about obtaining GNU software, or GNUactivities in Cambridge and elsewhere can be directed to:</w:t>
        <w:tab/>
        <w:t>gnu@prep.ai.mit.edu* General Information about all listsPlease keep each message under 40,000 characters.  Some mailers bouncemessages that are longer than this.Most of the time, when you reply to a message sent to a list, the replyshould not go to the list.  But most mail reading programs supply, bydefault, all the recipients of the original as recipients of the reply.Make a point of deleting the list address from the header when it doesnot belong.  This prevents bothering all readers of a list, and reducesnetwork congestion.The GNU mailing lists and newsgroups, like the GNU project itself, existto promote the freedom to share software.  So don't use these lists topromote or recommend non-free software.  (Using them to post orderinginformation is the ultimate faux pas.)  If there is no free program todo a certain task, then somebody should write one!* General Information about info-* listsThese lists and their newsgroups are meant for important announcements.Since the GNU project uses software development as a means for socialchange, the announcements may be technical or political.Most GNU projects info-* lists (and their corresponding gnu.*.announcenewsgroups) are moderated to keep their content significant andrelevant.  If you have a bug to report, send it to the bug-* list.  Ifyou need help on something else and the help-* list exists, ask it.See section '* General Information about all lists'.* General Information about help-* listsThese lists (and their newsgroups) exist for anyone to ask questionsabout the GNU software that the list deals with.  The lists are read bypeople who are willing to take the time to help other users.When you answer the questions that people ask on the help-* lists, keepin mind that you shouldn't answer by promoting a proprietary program asa solution.  The only real solutions are the ones all the readers canshare.See section '* General Information about all lists'.* General Information about bug-* lists and reporting program bugsIf you think something is a bug in a program, it might be one; or, itmight be a misunderstanding or even a feature.  Before beginning toreport bugs, please read the section ``Reporting Emacs Bugs'' toward theend of the GNU Emacs reference manual (or node Emacs/Bugs in Emacs'sbuilt-in Info system) for a discussion of how and when to send in bugreports.  For GNU programs other than GNU Emacs, also consult theirdocumentation for their bug reporting procedures.  Always include theversion number of the GNU program, as well as the operating system andmachine the program was ran on (if the program doesn't have a versionnumber, send the date of the latest entry in the file ChangeLog).  ForGNU Emacs bugs, type "M-x emacs-version".  A debugger backtrace of anycore dump, can also be useful.  Be careful to separate out hypothesisfrom fact!  For bugs in GNU Emacs lisp, set variable debug-on-error tot, and re-enter the command(s) that cause the error message; Emacs willpop up a debug buffer if something is wrong; please include a copy ofthe buffer in your bug report.Please don't send in a patch without a test case to illustrate theproblem the patch is supposed to fix.  Sometimes the patches aren'tcorrect or aren't the best way to do the job, and without a test casethere is no way to debug an alternate fix.The purpose of reporting a bug is to enable the bug to be fixed for thesake of the whole community of users.  You may or may not receive aresponse; the maintainers will send one if that helps them find orverify a fix.  Most GNU maintainers are volunteers and all areoverworked; they don't have time to help individuals and still fix thebugs and make the improvements that everyone wants.  If you want helpfor yourself in particular, you may have to hire someone.  The GNUproject maintains a list of people providing such services.  It isdistributed with GNU Emacs in file etc/SERVICE, and can be requestedfrom gnu@prep.ai.mit.edu.Anything addressed to the implementors and maintainers of a GNU programvia a bug-* list, should NOT be sent to the corresponding info-* orhelp-* list.Please DON'T post your bug reports on the gnu.* newsgroups!  Mail themto bug-*@prep instead!  At first sight, it seems to make no difference:anything sent to one will be propagated to the other; but if you post onthe newsgroup, the information about how to reach you is lost in themessage that goes on the mailing list.  It can be very important to knowhow to reach you if there is anything in the bug report that we don'tunderstand.  Bug reports also reach the GNU maintainers quickest whenthey are sent to the bug-* mailing list submittal address.And please DON'T post your GNU bug reports to comp.* or other non gnu.*newsgroups, they never make it to the GNU maintainers at all.  Pleasemail them to bug-*@prep instead!See section '* General Information about all lists'.* info-gnu-request@prep.ai.mit.edu to subscribe to info-gnu** gnUSENET newsgroup: gnu.announce** Send announcements to: info-gnu@prep.ai.mit.eduThis list distributes progress reports on the GNU Project.  It is alsoused by the GNU Project to ask people for various kinds of help.  It isNOT for general discussion.The list is filtered to remove items meant for info-gnu-request, thatcan be answered by the moderator without bothering the list, or shouldhave been sent to another list.See section '* General Information about info-* lists'.* gnu-misc-discuss-request@cis.ohio-state.edu to subscribe to gnu-misc-discuss** gnUSENET newsgroup: gnu.misc.discuss** Send contributions to: gnu-misc-discuss@cis.ohio-state.eduThis list is for serious discussion of freed software, the GNUProject, the GNU Manifesto and their implications.  It's THE place fordiscussion that is not appropriate in the other GNU mailing lists andgnUSENET newsgroups.Flaming is out of place.  Tit-for-tat is not welcome.  Repetitionshould not occur.Good READING and writing are expected.  Before posting, wait a while,cool off, and think.Don't trust pronouncements made on gnu-misc-discuss about what GNU is,what FSF position is, what the GNU General Public License is, etc.,unless they are made by someone you know is well connected with GNU andare sure the message is not forged.USENET and gnUSENET readers are expected to have read ALL the articlesin news.announce.newusers before posting.  If news.announce.newusers isempty at your site, wait (the articles are posted monthly), your postingisn't that urgent!  Readers on the Internet can anonymous ftp thesearticles from wsmr-simtel20.army.mil under directoryPD2:&lt;UNIX-C.USENET&gt;.Someone from the Free Software Foundation will attempt to follow thisgroup as time and volume permits.Remember, "GNUs Not Unix" and "gnUSENET is Not USENET".  We havehigher standards!Note that sending technical questions about specific GNU software tognu-misc-discuss is likely to be less useful than sending them to theappropriate mailing list or gnUSENET newsgroup, since more technicalpeople read those.* bug-gnu-emacs-request@prep.ai.mit.edu to subscribe to bug-gnu-emacs** gnUSENET newsgroup: gnu.emacs.bug** Gnu Emacs bug reports to: bug-gnu-emacs@prep.ai.mit.eduThis list distributes, to the active maintainers of GNU Emacs, bugreports and fixes for, and suggestions for improvements in GNU Emacs.It is the place to report GNU Emacs bugs by all users of GNU Emacs.Send bugs in the GNU Emacs Lisp reference manual to:</w:t>
        <w:tab/>
        <w:t>lisp-manual-bugs@prep.ai.mit.edu lisp-manual-bugs is neither a mailing list nor a gnUSENET newsgroup.It's just a bug-reporting address.Subscribers to bug-gnu-emacs automatically receive allinfo-gnu-emacs messages.See section '* General Information about bug-* lists and reportingprogram bugs'.* gnu-emacs-sources-request@prep.ai.mit.edu to subscribe to gnu-emacs-sources** gnUSENET newsgroup: gnu.emacs.sources** Gnu Emacs source code to: gnu-emacs-sources@prep.ai.mit.eduThis list/newsgroup will be for the posting, by their authors, of lispand C sources and patches that improve GNU Emacs.  Its contents willbe reviewed by FSF for inclusion in future releases of GNU Emacs.Please do NOT discuss or request source code here.  Usehelp-gnu-emacs/gnu.emacs.help for those purposes.  This allows theautomatic archiving of sources posted to this list/newsgroup.Please do NOT post such sources to any other GNU mailing list (e.ghelp-gnu-emacs) or gnUSENET newsgroups (e.g. gnu.emacs.help).  It's upto each poster to decide whether to cross-post to any non-gnUSENETnewsgroup (e.g. comp.emacs or vmsnet.sources).Please do NOT announce that you have posted source code tognu.emacs.sources to any other GNU mailing list (e.g. help-gnu-emacs) orgnUSENET newsgroups (e.g. gnu.emacs.help).  People who want to keep upwith sources will read this list/newsgroup.  It's up to each poster todecide whether to announce a gnu.emacs.sources article in anynon-gnUSENET newsgroup (e.g comp.emacs or comp.sources.d).If source or patches that were previously posted or a simple fix isrequested in help-gnu-emacs, please mail it to the requester.  Do NOTrepost it.  If you also want something that is requested, send mail tothe requester asking him to forward it to you.  This kind of traffic isbest handled by e-mail, not by a broadcast medium that reaches thousandsof sites.If the source is very long (&gt;10k bytes) send mail offering to send it.This prevents the requester from getting many redundant copies and savesnetwork bandwidth.* help-gnu-emacs-request@prep.ai.mit.edu to subscribe to help-gnu-emacs** gnUSENET newsgroup: gnu.emacs.help</w:t>
        <w:tab/>
        <w:t>(and one-way into comp.emacs)** Send contributions to: help-gnu-emacs@prep.ai.mit.eduThis list is the place for users and installers of GNU Emacs to ask forhelp.  Please send bug reports to bug-gnu-emacs instead of posting themhere.Since help-gnu-emacs is a very large list, send it only those items thatare seriously important to many people.If source or patches that were previously posted or a simple fix isrequested in help-gnu-emacs, please mail it to the requester.  Do NOTrepost it.  If you also want something that is requested, send mail tothe requester asking him to forward it to you.  This kind of traffic isbest handled by e-mail, not a broadcast medium that reaches thousands ofsites.This list is also gated one way to USENET's newsgroup comp.emacs (onceknown as net.emacs).  This one-way gating is done for users whose sitesget comp.emacs, but not gnu.emacs.help.  Users at non-USENET sites mayreceive all articles from comp.emacs by making their request to:unix-emacs-request@bbn.comIf Emacs crashes, or if you build Emacs following the standard procedureon a system which Emacs is supposed to work on (see etc/MACHINES) and itdoes not work at all, or if an editing command does not behave as it isdocumented to behave, this is a bug.  Don't send bug reports tohelp-gnu-emacs (gnu.emacs.help) or post them to comp.emacs; mail them tobug-gnu-emacs instead.See section '* General Information about help-* lists'.* info-gnu-emacs-request@prep.ai.mit.edu to subscribe to info-gnu-emacs** gnUSENET newsgroup: gnu.emacs.announce</w:t>
        <w:tab/>
        <w:t>(and one-way into comp.emacs)** Send announcements to: info-gnu-emacs@prep.ai.mit.eduThis list distributes announcements and progress reports on GNU Emacs.It is NOT for general discussion; please use help-gnu-emacs for that.The list is filtered to remove items meant for info-gnu-emacs-request,that can be answered by the moderator without bothering the list, orshould have been sent to another list.info-gnu-emacs is also gated one way to USENET's newsgroup comp.emacs(once known as net.emacs).  This one-way gating is done for users whosesites get comp.emacs, but not gnu.emacs.announce.  Users at non-USENETsites may receive all articles from comp.emacs by making their requestto: unix-emacs-request@bbn.comDo not report GNU Emacs bugs to info-gnu-emacs or comp.emacs, insteadmail them to bug-gnu-emacs@prep.ai.mit.edu.See section '* General Information about info-* lists'.* vms-gnu-emacs-request@harvard.harvard.edu to subscribe to vms-gnu-emacs** gnUSENET newsgroup: gnu.emacs.vms** Send contributions to: vms-gnu-emacs@harvard.harvard.edu*** UUCP: ..!uunet!harvard!vms-gnu-emacs-requestThis list was a working group who did the initial port of GNU Emacs tothe VMS operating system.  It still discusses problems and solutions tothe VMS port and the distribution of it.* bug-bash-request@prep.ai.mit.edu to subscribe to bug-bash** gnUSENET newsgroup: gnu.bash.bug** BASH bug reports to: bug-bash@prep.ai.mit.eduThis list distributes, to the active maintainers of BASH (the BourneAgain SHell), bug reports and fixes for, and suggestions forimprovements in BASH.  It is the place to report BASH bugs by all usersof BASH.Always report the version number of the operating system, hardware, andbash (flag -version on startup or check the variable $BASH_VERSION in arunning bash).There are no other GNU mailing lists or gnUSENET newsgroups for BASH.See section '* General Information about bug-* lists and reportingprogram bugs'.* bug-gdb-request@prep.ai.mit.edu to subscribe to bug-gdb** gnUSENET newsgroup: gnu.gdb.bug** GDB bug reports to: bug-gdb@prep.ai.mit.eduThis list distributes, to the active maintainers of GDB (Gnu'sDeBugger), bug reports and fixes for, and suggestions for improvementsin GDB.  It is the place to report GDB bugs by all users of GDB.There are no other GNU mailing lists or gnUSENET newsgroups for GDB.See section '* General Information about bug-* lists and reportingprogram bugs'.* bug-gcc-request@prep.ai.mit.edu to subscribe to bug-gcc** gnUSENET newsgroup: gnu.gcc.bug** GCC bug reports to: bug-gcc@prep.ai.mit.eduThis list distributes bug reports for, fixes for bugs in, andsuggestions for improvements in the GNU C Compiler to its activedevelopers.  It is the place to report GCC bugs by all testers of GCC.The GNU C Compiler still has bugs in it, and is not quite ready foreveryday use.Please don't send in a patch without a test case to illustrate theproblem the patch is supposed to fix.  Sometimes the patches aren'tcorrect or aren't the best way to do the job, and without a test casethere is no way to debug an alternate fix.The most convenient form of test case is a piece of cpp output that canbe passed directly to cc1.  Preferably written in C, not C++.Subscribers to bug-gcc automatically receive all info-gcc messages.See section '* General Information about bug-* lists and reportingprogram bugs'.* help-gcc-request@prep.ai.mit.edu to subscribe to help-gcc** gnUSENET newsgroup: gnu.gcc.help** Send contributions to: help-gcc@prep.ai.mit.eduThis list is the place for users and installers of the GNU C Compiler toask for help.If gcc crashes, or if you build gcc following the standard procedure ona system which gcc is supposed to work on (see config.gcc) and it doesnot work at all, or if an command line option does not behave as it isdocumented to behave, this is a bug.  Don't send bug reports to help-gcc(gnu.gcc.help); mail them to bug-gcc instead.See section '* General Information about help-* lists'.* info-gcc-request@prep.ai.mit.edu to subscribe to info-gcc** gnUSENET newsgroup: gnu.gcc.announce** Send announcements to: info-gcc@prep.ai.mit.eduThis list distributes announcements and progress reports on the GNU CCompiler.  It is NOT for general discussion; please use help-gcc forthat.The list is filtered to remove items meant for info-gcc-request, thatcan be answered by the moderator without bothering the list, or shouldhave been sent to another list.See section '* General Information about info-* lists'.* bug-g++-request@prep.ai.mit.edu to subscribe to bug-g++** gnUSENET newsgroup: gnu.g++.bug** G++ bug reports to: bug-g++@prep.ai.mit.eduThis list distributes bug reports for, fixes for bugs in, andsuggestions for improvements in the GNU C++ Compiler to its activedevelopers.  It is the place to report G++ bugs by all testers of G++.G++ uses the GNU C-Compiler back end.  Active developers may wish tosubscribe to bug-gcc@prep.ai.mit.edu as well.Subscribers to bug-g++ automatically receive all info-g++ messages.See section '* General Information about bug-* lists and reportingprogram bugs'.* help-g++-request@prep.ai.mit.edu to subscribe to help-g++** gnUSENET newsgroup: gnu.g++.help</w:t>
        <w:tab/>
        <w:t>(and one-way into comp.lang.c++)** Send contributions to: help-g++@prep.ai.mit.eduThis list is the place for users and installers of the GNU C++ Compilerto ask for help.  Please send bug reports to bug-g++ instead of postingthem here.help-g++ is also gated one way to USENET's newsgroup comp.lang.c++.This one-way gating is done for users whose sites get comp.lang.c++, butnot gnu.g++.help.If g++ crashes, or if you build g++ following the standard procedure ona system which g++ is supposed to work on (see config.g++) and it doesnot work at all, or if an command line option does not behave as it isdocumented to behave, this is a bug.  Don't send bug reports to help-g++(gnu.g++.help) or post them to comp.lang.c++; mail them to bug-g++instead.See section '* General Information about help-* lists'.* info-g++-request@prep.ai.mit.edu to subscribe to info-g++** gnUSENET newsgroup: gnu.g++.announce</w:t>
        <w:tab/>
        <w:t>(and one-way into comp.lang.c++)** Send announcements to: info-g++@prep.ai.mit.eduThis list distributes announcements and progress reports on the GNU C++Compiler.  It is NOT for general discussion; please use help-g++ forthat.The list is filtered to remove items meant for info-g++-request, thatcan be answered by the moderator without bothering the list, or shouldhave been sent to another list.It is also gated one way to USENET's newsgroup comp.lang.c++.  Thisone-way gating is done for users whose sites get comp.lang.c++, but notgnu.g++.announce.Do not report g++ bugs to info-g++ or comp.lang.c++, mail them tobug-g++@prep.ai.mit.edu instead.See section '* General Information about info-* lists'.* bug-lib-g++-request@prep.ai.mit.edu to subscribe to bug-lib-g++** gnUSENET newsgroup: gnu.g++.lib.bug** lib-g++ bug reports to: bug-lib-g++@prep.ai.mit.eduThis list distributes, to the active maintainers of lib-g++ (GNU'slibrary for C++), bug reports and fixes for, and suggestions forimprovements in lib-g++.  It is the place to report lib-g++ bugs by allusers of lib-g++.Announcements of new releases of lib-g++ are made on both info-g++ andbug-lib-g++.There are no other GNU mailing lists or gnUSENET newsgroups for the G++Library.See section '* General Information about bug-* lists and reportingprogram bugs'.* info-gnu-fortran-request@prep.ai.mit.edu to subscribe to info-gnu-fortran** gnUSENET newsgroup: NONE YET** Send contributions to: info-gnu-fortran@prep.ai.mit.eduThis list is for progress reports about the GNU Fortran compiler.  Inthe future it will also be used for release notices.The list is filtered to remove items meant for info-gnu-fortran-request,that can be answered by the moderator without bothering the list, orshould have been sent to another list.See section '* General Information about info-* lists'.There are no other GNU mailing lists or gnUSENET newsgroups for GNUFortran (yet).* bug-gnu-smalltalk-request@prep.ai.mit.edu to subscribe to bug-gnu-smalltalk** gnUSENET newsgroup: gnu.smalltalk.bug** GNU Smalltalk bug reports to: bug-gnu-smalltalk@prep.ai.mit.eduGNU Smalltalk is the GNU project implementation of the Smalltalk language.This list distributes, to the active maintainers of GNU Smalltalk, bugreports and fixes for, and suggestions for improvements to GNUSmalltalk.  It is the place to report bugs in GNU Smalltalk by all usersof the program.For now, new releases of GNU Smalltalk will also be announced on this list.There are no other GNU mailing lists or gnUSENET newsgroups for GNUSmalltalk.See section '* General Information about bug-* lists and reportingprogram bugs'.* bug-groff-request@prep.ai.mit.edu to subscribe to bug-groff** gnUSENET newsgroup: gnu.groff.bug** GNU groff bug reports to: bug-groff@prep.ai.mit.edugroff is the GNU project implementation, in C++, of the traditionalUnix document formatting tools.  As of June 1990 it includes troff,pic, tbl, eqn, man macros, a PostScript driver, a driver whichproduces TeX dvi format and a driver for typewriter-like devices.  Amodified version of the Berkeley me macros and an enhanced version ofthe X11R4 xditview are also included.This list distributes, to the active maintainers of groff, bug reportsand fixes for, and suggestions for improvements to groff (and itcomponent programs).  It is the place for all users of groff to reportbugs.For now, new releases of groff will also be announced on this list.There are no other GNU mailing lists or gnUSENET newsgroups for groff.See section '* General Information about bug-* lists and reportingprogram bugs'.* bug-ghostscript-request@prep.ai.mit.edu to subscribe to bug-ghostscript** gnUSENET newsgroup: gnu.ghostscript.bug** Ghostscript bug reports to: bug-ghostscript@prep.ai.mit.eduGhostScript is the GNU project implementation of a language and graphicslibrary with a remarkable similarity to PostScript.This list distributes, to the active maintainers of Ghostscript, bugreports and fixes for, and suggestions for improvements in Ghostscript.  Itis the place to report bugs in Ghostscript by all users of them.For now, new releases of Ghostscript will also be announced on this list.There are no other GNU mailing lists or gnUSENET newsgroups forGhostScript.See section '* General Information about bug-* lists and reportingprogram bugs'.* info-gnu-chess-request@prep.ai.mit.edu to subscribe to info-gnu-chess** gnUSENET newsgroup: gnu.chess** Send contributions to: info-gnu-chess@prep.ai.mit.eduThis list reports new releases and information about the program GNUChess.See section '* General Information about info-* lists'.* bug-gnu-utils-request@prep.ai.mit.edu to subscribe to bug-gnu-utils** gnUSENET newsgroup: gnu.utils.bug** GNU Utilities bug reports to: bug-gnu-utils@prep.ai.mit.eduThis list distributes, to the active maintainers of these programs, bugreports and fixes for, and suggestions for improvements in GNU programsnot covered by other bug-* mailing lists/gnu.*.bug newsgroups.  It isthe place to report bugs in these GNU programs by all users of them.There are no other GNU mailing lists or gnUSENET newsgroups for theseGNU utilities.See section '* General Information about bug-* lists and reportingprogram bugs'.* bug-fortran-mode-request@erl.mit.edu to subscribe to bug-fortran-mode** USENET newsgroup: (none)** Fortran mode bug reports to: bug-fortran-mode@erl.mit.eduThis list collects bug reports, fixes for bugs, and suggestions forimprovements in GNU Emacs's Fortran mode (a major mode to supportediting Fortran source code).It is the place to report Fortran mode bugs by all users of Fortranmode.Always report the version number Fortran mode reports on startup as wellas the version of Emacs.There is no info-fortran-mode list.  There are no USENET gateways tobug-fortran-mode at this time.* info-gnus-request%flab.Fujitsu.JUNET@uunet.UU.NET  to subscribe** gnUSENET newsgroup: NONE YET** Send contributions to: info-gnus%flab.Fujitsu.JUNET@uunet.UU.NETThe list is intended to exchange useful information about GNUS, such asbug reports, useful hooks, and extensions of GNUS.  GNUS is an NNTP-basenetwork news reader for GNU Emacs (which also works with a news spool).English and Japanese are the official languages of the list.  GNUS isquite different than gnews.* info-gnus-english-request@cis.ohio-state.edu  to subscribe** gnUSENET newsgroup: gnu.emacs.gnus** Send contributions to: info-gnus-english@cis.ohio-state.eduThe list has the same charter as info-gnus.  The difference is thatEnglish is the only official language of the list.info-gnus-english/gnu.emacs.gnus is forward to info-gnus, but NOTvice-versa.* info-gnews-request@ics.uci.edu to subscribe to info-gnews** gnUSENET newsgroup: gnu.emacs.gnews** Send contributions to: info-gnews@ics.uci.eduThis newsgroup is intended to exchange useful information about gnews,such as bug reports, useful hooks, and extensions of gnews.  gnews is anNNTP-base network news reader for GNU Emacs (which also works a newsspool).  It is quite different than GNUS.* gnu-emacs-ada-request@grebyn.com to subscribe to gnu-emacs-ada** gnUSENET newsgroup: NONE PLANNED** Gnu Emacs Ada support bug reports to: gnu-emacs-ada@grebyn.comThis list distributes bug reports for, fixes for bugs in, andsuggestions for improvements in GNU Emacs' editing support of the Adaprogramming language.There are no other GNU mailing lists or gnUSENET newsgroups for GNUEmacs' editing support of Ada.See section '* General Information about bug-* lists and reportingprogram bugs'.* bug-vm-request@uunet.uu.net to subscribe to bug-vm** gnUSENET newsgroup: NONE** VM mail reader bug reports to: bug-vm@uunet.uu.netThis list discusses bugs in View Mail mode for GNU Emacs, with anemphasis on beta and prerelease versions.  It is the place to reportbugs in VM.Always report the version number of VM you are using, as well as theversion of Emacs you're running.  If you believe it is significant,report the operating system used and the hardware.Subscribers to bug-vm automatically receive all info-vm messages.* info-vm-request@uunet.uu.net to subscribe to info-vm** gnUSENET newsgroup: NONE** Send contributions to: info-vm@uunet.uu.netThis list dicusses the View Mail mode for GNU Emacs, an alternative tormail mode.* supercite-request@warsaw.nlm.nih.gov to subscribe to supercite** gnUSENET newsgroup: NONE PLANNED** Send articles to: supercite@warsaw.nlm.nih.gov*** UUCP: ..!uunet!warsaw.nlm.nih.gov!supercite-requestThe supercite mailing list covers issues related to the advancedmail/news citation package called Supercite for GNU Emacs.* bug-gnu960-request@mipon2.intel.com to subscribe to bug-gnu960** gnUSENET newsgroup: NONE PLANNED** Intel 960 Port bug reports to: bug-gnu960@mipon2.intel.comThis list distributes bug reports for, fixes for bugs in, andsuggestions for improvements in Intel's port of GNU software to theIntel 960 microprocessor.You can also fax to: GNU/960 - 1-503-696-4930.There are no other GNU mailing lists or gnUSENET newsgroups for Intel'sport of GNU software to the Intel 960 microprocessor.See section '* General Information about bug-* lists and reportingprogram bugs'.* gnu-manual-request@a.cs.uiuc.edu IS NOW DEFUNCT** DEAD: Gnusenet newsgroup: gnu.emacs.lisp.manual** DEAD address: gnu-manual@a.cs.uiuc.edu*** DEAD UUCP address: ..!uunet!uiucdcs!gnu-manual-requestThis list and newsgroup is dead.  It was a working group whosevolunteers wrote, proofread and commented on the developing GNU EmacsLisp programmers manual.Send bugs in the GNU Emacs Lisp reference manual to:</w:t>
        <w:tab/>
        <w:t>lisp-manual-bugs@prep.ai.mit.edu lisp-manual-bugs is neither a mailing list nor a gnUSENET newsgroup.It's just a bug-reporting address.* no mailing list request** gnUSENET newsgroup: gnu.gnusenet.config** no mailing listThis newsgroup has nothing to do with GNU software, especially itsconfiguration.  It's exists to distribute information about theadministration and configuration of gnUSENET: the gnu.all alternativeUSENET hierarchy that carry the GNU mailing lists.Administrators of gnUSENET hosts receiving the gnu.all newsgroups arewelcome to ask questions here or via e-mail of gnu@prep.ai.mit.edu.* no mailing list request** gnUSENET newsgroup: gnu.gnusenet.test** no mailing listThis newsgroup has nothing to do with GNU software, especially itstesting.  It's exists to allow test messages to be made in gnUSENET: thegnu.all alternative USENET hierarchy that carry the GNU mailing lists.Local variables:mode: outlinefill-column: 72End:</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1T14:56:00Z</cp:lastPrinted>
  <cp:revision>0</cp:revision>
  <dc:subject/>
  <dc:title/>
</cp:coreProperties>
</file>