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GNU Software Available Now**************************Contents of the Emacs Tape--------------------------The software on this release tape is considered fairly stable, but as always,we welcome your bug reports.  Some of the software that has been on this tapein the past has moved to the new Languages and Utilities tapes.   * GNU Emacs 18.57     In 1975, Richard Stallman developed the first Emacs, an extensible,     customizable real-time display editor.  GNU Emacs is his second     implementation.  It's the first Emacs for Unix systems that offers true     Lisp--smoothly integrated into the editor--for writing extensions, and     provides a special interface to MIT's X window system.  In addition to     its powerful native command set, extensions have been written which     emulate three other popular editors: vi, EDT (the DEC VMS editor), and     Gosling (aka Unipress) Emacs.  GNU Emacs is described by the `GNU Emacs     Manual' and the `GNU Emacs Lisp Reference Manual', which come with the     software.</w:t>
        <w:tab/>
        <w:t>A reference card is also available.     (MG1).   * GNU Calc 2.01     Calc (written by Dave Gillespie in Emacs Lisp) is an extensible, advanced     desk calculator and mathematical tool that runs as part of GNU Emacs.  It     is accompanied by the `Calc Manual', which serves as both a tutorial and     a reference.  If you wish, you can use Calc as only a simple     four-function calculator, but it also provides additional features     including choice of algebraic or RPN (stack-based) entry, logarithms,     trigonometric and financial functions, arbitrary precision, complex     numbers, vectors, matrices, dates, times, infinities, sets, algebraic     simplification, differentiation, and integration.   * MIT Scheme 7.0 and Yale T 3.1     Scheme is a simplified, lexically scoped dialect of Lisp.</w:t>
        <w:tab/>
        <w:t>It was     designed at MIT and other universities to teach students programming and     to research new parallel programming constructs and compilation     techniques.  MIT Scheme is written in C and runs on many Unix systems.     It now conforms to the "Revised^3 Report On The Algorithmic Language     Scheme" (MIT AI Lab Memo 848a), for which TeX source is included.     T is a variant of Scheme developed at Yale University; it is intended for     production use in program development.  T contains a native-code     optimizing compiler that produces code that runs at speeds comparable to     the speeds of programs written in conventional languages.</w:t>
        <w:tab/>
        <w:t>It runs on BSD     Vaxen, 680x0 systems, Sparc workstations, MIPS R2000 workstations     (including the Decstation 3100), and NS32000 machines (including the     Encore Multimax).</w:t>
        <w:tab/>
        <w:t>T is written in itself and cannot be bootstrapped     without a binary (included), but it is great if you can use it.  Some     documentation is included.   * Texinfo 2.12, `texi2roff' 2     Texinfo is a set of utilities that generate printed manuals and online     hypertext-style manuals (called `Info').  The beta-test Texinfo package     contains enhancements to the current suite and an expanded manual (see     "Project GNU Status Report").     `texi2roff', written by Beverly Erlebacher, translates GNU Texinfo files     so that they can be printed by the `[gnt]roff' programs utilizing the     `-mm', `-ms', or `-me' macro packages.  It is included on all UNIX tapes     so people without TeX (but who have `[gnt]roff') can print out GNU     documentation.   * GCC 1.40     The GNU C compiler is a fairly portable optimizing compiler which     performs automatic register allocation, common sub-expression     elimination, invariant code motion from loops, induction variable     optimizations, constant propagation and copy propagation, delayed popping     of function call arguments, tail recursion elimination, integration of     inline functions, and frame pointer elimination, plus many local     optimizations that are automatically deduced from the machine description.     GCC supports full ANSI C.</w:t>
        <w:tab/>
        <w:t xml:space="preserve">   * G++ 1.40.3, `libg++' 1.39.0, and NIH Class Library 2.204a     G++ is a set of changes for GCC that compiles C++, the well-known     object-oriented language.</w:t>
        <w:tab/>
        <w:t>As far as possible, G++ is kept compatible     with the evolving draft ANSI standard, but not with `cfront' (the AT&amp;T     compiler), as the latter has been diverging from ANSI.  G++ comes with     the `GNU G++ Users Guide' (not yet published on paper).     G++ compiles source quickly, provides good error messages, and works well     with GDB.</w:t>
        <w:tab/>
        <w:t>Since G++ depends on GCC, it must be used with the     correspondingly numbered version of GCC.     The GNU C++ library, `libg++', is an extensive, documented collection of     C++ classes and support tools for use with G++.     The NIH Class Library (formerly known as "OOPS", Object-Oriented Program     Support) is a portable collection of classes similar to those in     Smalltalk-80 that has been developed by Keith Gorlen of NIH, using the     C++ programming language.   * GAS 1.38.1, binutils 1.9, `dld' 3.2.3, and COFF Support     The GNU assembler (GAS) is a fairly portable, one pass assembler that is     almost twice as fast as Unix `as' and works for 32x32, 680x0, 80386,     Sparc (Sun 4), and Vax.     We have free versions of `ar', `gprof', `ld', `nm', `ranlib', `size', and     `strip'.  The GNU linker `ld' is fast and the only linker with     source-line numbered error messages for multiply-defined symbols and     undefined references.     `dld' is a dynamic linker written by W. Wilson Ho. You link your program     with the `dld' library, and this enables your program to load object     files dynamically into the running binary.   * `flex' 2.3.7 and Bison 1.16     `flex' is a mostly-compatible replacement for the Unix `lex' scanner     generator, written by Vern Paxson of the Lawrence Berkeley Laboratory.     `flex' generates far more efficient scanners than `lex' does.  Bison is     an upwardly compatible replacement for the parser generator `yacc', with     additional features.  The `Bison Manual' comes with the software.   * `make' 3.62, GDB 3.5, and `indent' 1.1     GNU `make' has most of the features of the BSD and System V versions of     `make' as well as many of our own extensions, and complies with POSIX.2.     GNU extensions include parallelism, conditional execution, and text     manipulation.  Version 3.62 of GNU `make' is fairly stable.  `make' is     also included on the Utilities tape.  The `Make Manual' comes with the     source.     GDB 3.5, the GNU debugger, runs under BSD 4.2/4.3 on Vaxen and Suns (2,     3, 4, &amp; SparcStation), Altos, Convex, HP 9000/370 (BSD), HP 9000/320     (HP/UX), System V 386 systems (with either GNU or native object file     format), ISI Optimum V, Merlin under Utek 2.1, SONY News, Gould NPL &amp; PN     machines, Pyramid, Sequent Symmetry (a 386-based machine), and Encore     under Umax 4.2.     GDB features incremental reading of symbol tables (for fast startup and     less memory use), command-line editing, interactive function calling in     the program being debugged, remote debugging over a serial line, a value     history, and user-defined commands.  It can be used to debug C, C++, and     Fortran programs.</w:t>
        <w:tab/>
        <w:t>The `GDB Manual' includes a reference card.     `indent' is the GNU modified version of the freely-distributable program     from UCB.It contains a ``-gnu'' option which formats C source according     to GNU coding standards.   * GAWK 2.13, Smalltalk 1.1.1, and `perl' 4.019     GAWK is upwardly compatible with the System V Release 4 version of `awk'.     The `GAWK Manual' comes with the software.     GNU Smalltalk is an interpreted object-oriented programming language     system written in portable C.  Features include an incremental garbage     collector, a binary image save capability, the ability to invoke     user-written C code and pass parameters to it, a GNU Emacs editing mode,     optional byte code compilation tracing and byte code execution tracing,     and automatically loaded per-user initialization files.     Larry Wall has written a fast program called `perl', which combines the     features of `sed', `awk', `sh', and C.  It has all of the capabilities of     the aforementioned programs as well as TCP/IP socket-manipulation     facilities, interfaces to various other system calls, and C library     routines.   * `gperf' 2.1, `ae', `f2c' 3.2.90, and `gdbm' 1.5     `gperf' is a "perfect" hash-table generation utility.  There are actually     two versions of `gperf', one written in C and one in C++.Both will     produce hash functions in either C or C++.</w:t>
        <w:tab/>
        <w:t xml:space="preserve"> `ae' works with GCC to     produce more complete profiling information.  `f2c' converts Fortran--77     source files into C or C++.  The `gdbm' library is the GNU replacement     for the standard `dbm' and `ndbm' libraries.  `gdbm' supports both     formats.  `gdbm' does not need sparse database formats (unlike its Unix     counterparts).     The GNU Shell, BASH (for Bourne Again SHell), is compatible with the Unix     `sh' and offers many extensions found in `csh' and `ksh'.</w:t>
        <w:tab/>
        <w:t>BASH has job     control, `csh'-style command history, and command-line editing (with     Emacs and `vi' modes built-in and the ability to rebind keys).  BASH     should compile on most systems.     `groff' is a document formatting system, which includes implementations     of `troff', `pic', `eqn', `tbl', `refer', the `-man', `-ms', and `-mm'     macros, as well as drivers for PostScript, TeX dvi format, and     typewriter-like devices.  Also included is a modified version of the     Berkeley `-me' macros and an enhanced version of the `X11' `xditview'     previewer.     The `make' program on this tape is the same as the one on the Languages     tape.  The `texi2roff' here is the same as that on the Emacs tape.   * `tar' 1.10 and `cpio' 1.5     GNU `tar' includes multivolume support, the ability to archive sparse     files, automatic compression and decompression of archives, remote     archives, and special features to allow `tar' to be used for incremental     and full backups.</w:t>
        <w:tab/>
        <w:t>`cpio' is an alternative archive format to `tar'.   * `diff' 1.15, `grep'/`egrep' 1.5, `fgrep' 1.1, and `patch' 2.0.12u5     The `diff' and `[ef]grep' programs are GNU's versions of the Unix     programs of the same name.  They are much faster than their traditional     Unix versions.  `patch' is Larry Wall's program to take `diff''s output     and apply those differences to an original file to generate the patched     version.   * RCS 5.6 and CVS 1.2     The Revision Control System, RCS, is used for version control and     management of software projects.  When used with GNU `diff', later     versions of RCS handle binary files (executables, object, 8-bit data,     etc.).  The Concurrent Version System, CVS, manages software revision and     release control in a multi-developer, multi-directory, multi-group     environment.  It works best on top of RCS Versions 4 and above, but will     parse older RCS formats with the loss of CVS's fancier features.  See     Berliner, Brian, "CVS-II: Parallelizing Software Development,"     `Proceedings of the Winter 1990 USENIX Association Conference.'   * fileutils 3.1, shellutils 1.5, and textutils 1.1     The "fileutils" are file manipulation utilities: `chgrp', `chmod',     `chown', `cp', `dd', `df', `du', `install', `ln', `ls', `mkdir', `mkfifo',     `mknod', `mv', `mvdir', `rm', `rmdir', and `touch'.  The "shellutils"     contain small commands frequently used on the command line or in shell     scripts: `basename', `date', `dirname', `env', `expr', `groups', `id',     `logname', `nice', `nohup', `pathchk', `printenv', `printf', `sleep',     `stty', `tee', `test', `tty', `uname', `whoami', and `yes'.  The     "textutils" are programs that manipulate textual data: `cat', `cmp',     `comm', `csplit', `cut', `expand', `fold', `head', `join', `paste', `pr',     `sort', `split', `sum', `tac', `tail', `unexpand', `uniq', and `wc'.   * Ghostscript 2.3 and `gnuplot' 3.0     Ghostscript is GNU's graphics language that is almost fully compatible     with Postscript (see "Project GNU Status Report"). `gnuplot' is an     interactive program for plotting mathematical expressions and data.     Oddly enough, the program was neither written nor named for the GNU     Project--the name is a coincidence.   * `m4' 1.0, `sed' 1.08, and `find' 3.2     GNU `m4' is an implementation of the traditional Unix macroprocessor and     is mostly System V Release 4 compatible, although it has some extensions.      For example, it handles more than 9 positional parameters to macros.     `m4' also has built-in functions for including files, running shell     commands, doing arithmetic, etc.  `sed' is a stream-oriented version of     `ed', and is used copiously in shell scripts to manipulate text.  `find'     is used frequently both interactively and in shell scripts to find files     that match certain criteria and perform operations on them.   * `elvis' 1.4 and `screen' 2.1c     `elvis' is a clone of the `vi'/`ex' Unix editor.  It supports nearly all     of the `vi'/`ex' commands in both visual and line mode.  `elvis' runs     under BSD, System V, Xenix, Minix, MS-DOS, Atari TOS, and should be     easily ported to many other systems.  `screen' is a terminal multiplexor     that allows you to handle several independent "screens" (ttys) on a     single physical terminal. Each virtual terminal created emulates a DEC     VT100 plus several ANSI X3.64 and ISO 2022 functions.   * `time' 1.2 and `tput' 1.0     `time' is used to time commands (usually from a shell) and report     statistics about the amount of user, system, and approximate real time     used by a process.</w:t>
        <w:tab/>
        <w:t xml:space="preserve"> `tput' provides a portable way of allowing shell     scripts to use special terminal capabilities.  GNU `tput' uses the     `termcap' database, rather than the usual `terminfo'.   * MandelSpawn 0.06, GNU Chess 3.1, NetHack 3.0, and GnuGo 1.1     MandelSpawn is a parallel Mandelbrot program for the X window system.     GNU Chess has text and X display interfaces.  NetHack is a display     oriented adventure game similar to Rogue.</w:t>
        <w:tab/>
        <w:t>GnuGo plays the game of Go     (Wei-Chi); it is not yet very sophisticated.   * GNU C Library     The library is POSIX.1 compliant and has most of the functions specified     in POSIX.2 draft 11.2.  It is upward compatible with the 4.3 BSD C     library and includes many System V functions, plus GNU extensions.     GNU `stdio' allows you to define arbitrary streams and to do `printf' and     such on those streams.  This makes the implementation of `sprintf'     particularly easy, as well as allowing more flexibility for user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4T17:31:00Z</cp:lastPrinted>
  <cp:revision>0</cp:revision>
  <dc:subject/>
  <dc:title/>
</cp:coreProperties>
</file>