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cd_cop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d_copy program, copies files/directories sto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created by Makedisc, the CD-ROM formatting softw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Minds, Inc., to a specified target directory on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akes this program more useful than a standard cop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it will recover the original UNIX file/directory name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D-ROM disc and, in essence, restore the original UN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e program uses a 'cdrom_directory' to sear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ile (for example, 'YMTRANS.TBL').  If fou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file to convert the ISO 9660 names back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names and copies the specified files and directori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 for cd_cop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_copy [-rR] cdrom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-r option will recursively descend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ed at cdrom_directory copying the directory tree at each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-R option is for use with a Rock Ridge driver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n image with Rock Ridg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For those with Rock Ridge drivers, we recommed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instead of cp because cp may have difficulty with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ypes as well as being somewhat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example demonstrates how to re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ree for 'gnuplot' in the directory ~my_account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the CD-ROM image has been mounted as /cd-rom_dis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~my_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the ~my_accou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rder to support as many end users of CD-RO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(some of which are probably unanticipated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_copy utility is provided in source form.  So, if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present on your platform, you can create th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the source code with a standard ANSI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vailable on most UNIX platfor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, copy the source to your 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 /cd-rom/ym_utils/"cd_copy.c;1" cd_copy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quotes around the cd_copy.c;1 are necessary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rom interferring with the operation.  Next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 -o cd_copy cd_copy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create an executable called cd_copy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it may be necessary to link in a BS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Check with your system administrator o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ocumentation to see if this is the case for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, to get cd_copy to compile you should ent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 -o cd_copy cd_copy.c /usr/lib/libBSD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r UNIX prompt reappears, enter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dir 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the gnuplot directory to use in re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to the gnupl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/cd_copy -r /cd-rom_disc/x11r2/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f you want to direct output to the gnuplot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,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_copy -r /cd-rom_disc/x11r5/gnuplot &lt;PATH&gt;/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PATH&gt; is the path to the gnupl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take a little while, but once it's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the contents of your gnuplot directory will now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gnuplot directory on the CD-ROM,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UNIX filenames will appear instead of the act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filenames on the CD-ROM.  If you want to see h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fferent, you save the listings of both your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the one on the CD-ROM to files and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iff'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While all filenames on CD-ROM discs from Young Min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 using uppercase letters, some CD-ROM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will automatically convert the filename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you have successfully created the executab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ish to store it in some commonly accessible location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'/usr/local/bin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while the current version of Makedisc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table entries for block device nodes, charact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, pipes and sockets (denoted as B, C, P, and S)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d_copy ignores these entries since there is as ye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defined, machine-independant mapping for these entr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