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87968527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1598717863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1283534533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