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婓䑄㌧</w:t>
      </w:r>
      <w:r>
        <w:rPr/>
        <w:t>BĀ#᷿}</w:t>
      </w:r>
      <w:r>
        <w:rPr/>
        <w:t>怀偈⼀䑐</w:t>
      </w:r>
      <w:r>
        <w:rPr/>
        <w:t>F</w:t>
      </w:r>
      <w:r>
        <w:rPr/>
        <w:t>更</w:t>
      </w:r>
      <w:r>
        <w:rPr>
          <w:rtl w:val="true"/>
        </w:rPr>
        <w:t>׳</w:t>
      </w:r>
      <w:r>
        <w:rPr/>
        <w:t>༗༩༻ཌྷ࡙</w:t>
      </w:r>
      <w:r>
        <w:rPr/>
        <w:t>}ĝ</w:t>
      </w:r>
      <w:r>
        <w:rPr/>
        <w:t>渚耏鈏ꐏ똏젏</w:t>
      </w:r>
      <w:r>
        <w:rPr/>
        <w:t>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