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20368420"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131206261"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57954299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960839839"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843081123"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509277856"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825670159"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680928547"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20166494"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66168488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