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82988320"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534310934"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102339039"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668705988"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864602974"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4882867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98529482"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559278386"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483355184"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829460637"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24816647"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511719693"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99765491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33695772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92286991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511528095"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56595494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94040008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48557915"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43342538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79460150"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06438515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8521507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692716654"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881708329"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18512887"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202340776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6823605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116601548"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68512816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759687344"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69059493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208042748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357402808"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