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179738804"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473804196"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11486104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64889999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236289695"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