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104491924"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2058938240"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300305374"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475893793"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818623334"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022984006"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810262004"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789569661"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458670396"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507713591"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949606867"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816788883"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066659386"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946076870"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348330669"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2138300372"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249826674"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720456355"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2046463003"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44908647"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740148494"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341006058"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092012062"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865340480"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2064474043"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762340112"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729079250"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199652386"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782818738"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204207571"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758512341"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757116545"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2047355989"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2115803083"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36044796"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606356103"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