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59999862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1697870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44905489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146870215"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68893794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122484600"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2669661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