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18049289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135546055"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005493649"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7318690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425400989"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