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985247341"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477960302"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34277767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792348439"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137311990"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