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5247684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471269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0917340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0191247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9257509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713772995"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