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08398853"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7039598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596766854"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47574759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75931578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99510229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792659621"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5018103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