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85129151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01774603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