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373931149"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503677599"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