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55540757"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857264011"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22780201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227802019"/>
      <w:bookmarkStart w:id="15" w:name="__Fieldmark__44_227802019"/>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227802019"/>
            <w:bookmarkStart w:id="17" w:name="__Fieldmark__49_227802019"/>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227802019"/>
            <w:bookmarkStart w:id="19" w:name="__Fieldmark__50_227802019"/>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227802019"/>
            <w:bookmarkStart w:id="21" w:name="__Fieldmark__51_227802019"/>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227802019"/>
            <w:bookmarkStart w:id="23" w:name="__Fieldmark__52_227802019"/>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227802019"/>
            <w:bookmarkStart w:id="25" w:name="__Fieldmark__53_227802019"/>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