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94463253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792062473"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076792819"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69825326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67969713"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449571931"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