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136410331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1364103319"/>
      <w:bookmarkStart w:id="15" w:name="__Fieldmark__49_1364103319"/>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1364103319"/>
            <w:bookmarkStart w:id="17" w:name="__Fieldmark__54_1364103319"/>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1364103319"/>
            <w:bookmarkStart w:id="19" w:name="__Fieldmark__55_1364103319"/>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1364103319"/>
            <w:bookmarkStart w:id="21" w:name="__Fieldmark__56_1364103319"/>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1364103319"/>
            <w:bookmarkStart w:id="23" w:name="__Fieldmark__57_1364103319"/>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1364103319"/>
            <w:bookmarkStart w:id="25" w:name="__Fieldmark__58_1364103319"/>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