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012486679"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2134437777"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