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2343095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04161531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134335388"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