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DXT - the DBASE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Function Tree Generator (DFT)  is  a  powerfu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the DBASE (or CLIPPER, 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other  X-BASE  languages)  source  code of application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how big or complex they are. DFT is very useful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  unknown  software  and  to  support  software  reus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D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 without reprocessing 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D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D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out  of  the  editor.  The  windows  version 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is the calculation of the critical functio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or  other  programs  like  wordprocessors  or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  The  generation  of  output  compatible  with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 like NCSA Mosaic,  RTF for  Windows  Help  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al Rose CASE tool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software  package  is  provided  either  as  a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 file DXTnmm.EXE (DBASE EXPLORATION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DXTnmm.ZIP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are  named DXTWnmm.EXE (DBASE EXPLORATION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mm for Windows) or DXTWnmm.ZIP.  The official releas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(D=only DOS, W=only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.EXE        D The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N.EXE         The DBASE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.CM  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KEYS.CM  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KEYS.CB       The source code for the BRIEF ke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_QEDT.DAT  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_ME.CMD       The MicroEMACS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IDE.BAT     D The Borland IDE transfer batch file for D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.FCT        The DBASE builti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.DOC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OC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DOC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WIN.EXE     W The DBASE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.DOC     W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WIN     W The new features concerning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3D.DLL      W DLL for 3D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NWIN.DLL    W DLL to access DF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NWIN.LIB    W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NWIN.H      W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EXE   W Visual Basic sample application for DL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ICO   W The SXT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FRM   W The VB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MAK   W The VB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DOC   W The documentation for the sample aa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ocumentation 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usage,  hardware and  softwar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 installation, 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 SXT.DOC, 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  (C)  1988-1995  by  Juergen 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 D-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ublic domain or free software,  but is being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