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634688991"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2144167540"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980541945"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932203509"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