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1950738683"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759549120"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795609450"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649115688"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