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1995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 in  the  dictiona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 entry  "EDICT".  (Actually it is under the JIS-ASCII code "???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c.monash.edu.au.  There  are other copies around,  but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-to-date. The easy way to check if the version you have is the la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the outcome of a  voluntary  project  to  produce a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Dictionary  in  machine-readable  form.   It  wa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for use with MOKE (Mark's Own Kanji Editor)  and  rela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JDIC and JREADER, however it has come to be used in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copyright, and is distributed in accordance with the E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 Statement  included  at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format is that of the original "EDICT" format used by MOKE.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 coding for kana and kanji,  however this can be converted to JIS or S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f the several conversion programs around.  It is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er line.  The 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Only the KANJI and KANA are in EUC; all the other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ust be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the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 file is not intended to have its  entries in 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almost always is in order as a bye-product of  the updat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 there is no guarantee of this. (The order is  almost always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phabetical, starting with the hea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was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Mark  Edwards,  with  assistance  from Spencer Green.  Mark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released this material to the EDICT project.  A number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made   to   the   MOKE  original,   e.g.   spelling  mistakes,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also had a lot of duplications,  whic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 contained  about  1900  unique  entries.  Mark Edwards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given permission for the vocabulary  files  developed  for  KG  (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) to be 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I laboriously keyed in a ~2000 entry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y  first  year nihongo course at Swinburne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(I was given permission by the authors to do this).  I then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other  vocabulary  lists  trying to make sure major entr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glish-to-kana entries in the SKK files were added al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 that,  I  have  mad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 during normal reading of Japanese text and fj.* news using J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J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additions  by  others.   Many  people  have  contributed   entr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to  EDICT.  I am forever on the lookout for sources of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genuinely available  for  use  in  the  Project.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 to  Theresa  Martin who an early supplier a lot of useful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very perceptive corrections.  Hidekazu Tozaki has also been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dying up a lot of awry entries,  and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Kurt  Stueber has been an assiduous keyer of many usefu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roup of contributions came from  Sony,  where  Rik  Smoody  ha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 a   large   online   dictionary.   Another  batch  cam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-German JDDICT file in similar format that Helmut  Goldenstein 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ermission)  from the Langenscheidt edited by Hadamitzky.  Harold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 help with much of the translation. During 1994, Dr Yo Tomi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Leeds, conducted a massive proof-read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which I am most grateful. Jeffrey Friedl at Omron in Kyoto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st helpful contributor and error-detector. During 1995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the "honyaku" mailing list, wherein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discuss thorny issues. From this I have derived many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updates to existing entries. To the many honyakujin,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ull list of contributors  is at the back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sure to have missd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EDICT is of a comparable size to a good commercial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s 20,000+  non-name  entries  with  examples,  etc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igger than some of the smaller printed dictionaries, an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 with  a  search-and-display  program  like  JDIC or XJDI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highly 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copyright  is  a  difficult  point,  because  clear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 who published "inu means  dog"  could  not  claim  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 over  all  subsequent Japanese dictionaries.  While it is 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ther  dictionaries  for  "accurate  lexicographic  information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put it,  wholesale copying is, of course, not permissable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ctionary unique (and copyrightable) is  the  particular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phrasing of the meanings, the presentation of the contents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point  in  the  case of EDICT),  and the means of publicatio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the fact that for the most part the kanji and kana of each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 public  sources,  and  the  structure and layout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quite unlike those in any published dictionary,  adds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I have received from people who know about these  things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is just as much a new dictionary as any others on the market. 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an entry which looks familiar, and say "Aha!  That comes from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en!".  They may be right,  and they may be wrong.  After all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translations of neko.  Let me make one thing quite clear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mptation (Electronic Books can be easily decoded)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ame from commercial machine-readable dictionaries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entries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 sources.   It  is  hard  to  check  these,   and 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izing EDIC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lected in either language using appropriate software.  (JD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 (MOKE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quentially and JDXGEN, which is JDIC's index generator, held it in 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t  that  examples of usage could not be included,  an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was  very  limited.   JDIC/JDXGEN  can  now  handle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but the 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 particles  are handled as separate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re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 to  come  up with a solution to the problem of adjectival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(e.g.  kirei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article "no" and verbs formed by adding suru (e.g.  benkyousu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ut entries in edict with the "na" and "suru" included,  MOK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when they are omitted or,  the case of suru,  inflected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do is to put the basic  noun  into  the  dictionary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vs)"  where  it  can be used to form a verb with suru,  "(a-no)"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usage, and 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 verbs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intransitive or transitive.  (Work on this aspect is continuing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) full list of such entry mark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adjectival nouns or quasi-adjectives (keiyod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no     nouns which may take the genitive case particl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noun or participle which takes the aux. verb s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 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intransit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      colloqui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lg     vulgar expression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n       person name (family or g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       pla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      giv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      femal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     mal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      familia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      polite (teinei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      humble (kenjou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n      honorific or respectful (sonkeigo)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  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    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ji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     word containing out-dated kanji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</w:t>
        <w:tab/>
        <w:t xml:space="preserve"> word containing irregular kanj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</w:t>
        <w:tab/>
        <w:t xml:space="preserve"> word containing irregular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irregular okurig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    arch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rude or X-rated term (not displayed in education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 xml:space="preserve"> Type I (godan) verb (currently only added t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here the type is not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</w:t>
        <w:tab/>
        <w:t xml:space="preserve"> Type IV (irregular) verb, such as "goza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      martial art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l     manga s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deavoured to cater for many possible variants of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lling.  Where appropriate  different  translations  are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variants  (e.g.  autumn/fall).  I  use  Oxford  (British)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(-our,  -ize) for the entries I make,  but I leave other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pelling of the sub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intending  to  make  submissions  to EDICT should 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verbs in plain form.  The English must begin with "to ....".  Add (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vt) to the first translation if the nature of the verb is not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ranslation(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"  particles on the Japanese,  or the "suru" auxiliary verb.  Fo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(vs),  do not enter them as verb infinitives (e.g.  "to  cook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enter them as gerunds/participles/whatever (e.g. cooking (v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fir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"an",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 nouns unless they  are  necessary  to  distinguish  the  wo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 One of the most persistent problem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T is finding and eliminating incorrect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using a reference in romaji form, make sure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 for 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Japanese word, e.g. kanto, use Hepburn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kana is correct. A persistent problem is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like "honyaku" as ho+nya+ku instead of the correct ho+n+ya+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with acknowledgement,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on in commercial products.  It cannot be sold, except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for  the distribution medium.  Consult the EDICT Licence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 of course,  the main dictionary used by PD and GPL Copyrigh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JDIC, JREADER,  XJDIC,  MacJDic, etc.  It can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within MOKE (it may need to be renamed JTOE.DCT if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MOKE), and it is also used by the NJSTAR and JW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commercial products, if the developer of such a product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EDICT,  an acceptable approach is  to  provide  for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a  copy  of  the EDICT file themselves and access it via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or without a provided utility program. It must not be "locke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formatting or  indexing  system.  These  simple  precautions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provisions of EDICT's Licenc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fety) containing replacement/new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EDICT are carried out using a "perl" program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. This program carries out additions, deletions and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ing the formats of the entries. I would greatly assis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EDICT follow the format set in that progra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ntries prepended by a letter to indicate the action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for addition, D for deletion, and E/C for a replacemen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repended codes can be "NEW: ", "DEL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: /new: 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JI3 [kana3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NJI3 [kana3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ANJI4 [kana4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KANJI3 [kana3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3 [kana3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KANJI4 [kana4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annotated reason for any deletions or amendment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ntries in the submission file is immaterial, however the E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clusion of many jinmei and chimei entries,  EDICT is now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,  and has a very high proportion of its entries  as  pl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names.  The compiler's own software (JDIC,  XJDIC, etc.) can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a variety of ways,  however other users may  wish  to  operat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version which excludes such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EDICT is a utility program ESPLIT  (ESPLIT.C  and  ESPLIT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 split  the full file into two separate files,  one of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roper-names.  Entries such as "shimizu",  which are both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gular entry, are split into a reduced entry on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n roughly chronological order, have played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 Spencer Green,  Alina  Skoutarides,  Takako  Machida,  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 Satoshi Tadokoro,  Stephen Chung,  Hidekazu Tozaki, Clifford 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per, Ken Lunde, Joel Schulman, Hiroto Kagotani,  Truett Smith,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lof,  Harold Rowe,  Al Harkom,  Per Hammarlund,  Atsushi Fukumoto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ey,  Bob Kerns,  Frank  O'Carroll,  Rik  Smoody,  Scott  Trent, 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banks,  Jamie Packer,  Hitoshi Doi,  Thalawyn Silverwood, Makato Shimo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Mathias, Koichi Mori, Steven Sprouse, Jeff Friedl,  Yazuru Hiraga,  K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eber,  Rafael Santos,  Bruce Casner,  Masato Toho,  Carolyn Norton,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dale,  Shiino  Masayoshi,   Susumu  Miki,   Yushi  Kaneda,   Masa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bana,  Naoki  Shibata,  Yuzuru  Hiraga,  Yasuaki Nakano,  Atsu Yagas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Oi, Chizuko Kanazawa, Lars Huttar,  Jonathan Hanna,  Yoshimasa Tsu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tsugu Mamimura,  Keiichi Nakata,  Masako Nomura,  Hiroshi Kamabe, Shi-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,  Norihiro Okada,  Jun-ichi Nakamura,  Yoshiyuki Mizuno,  Minoru T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u Ichikawa, Toru Matsuda, Katsumi Inoue, John Finlayson, David Luke, I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,  Warwick  Hockley,  Jamii Corley,  Howard Landman,  Tom Bryce,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,  Paul Burchard,  Kenji Saito,  Ken Eto, Niibe Yutaka, Hideyuki Oz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uichi  Suzuki,  Sakaguchi  Takeyuki,  Haruo  Furuhashi,   Takashi  Hat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yuki Kondo, Kusakabe Youichi, Nobuo Sakiyama, Kouhei Matsuda, Toru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uki Ito,  Masayuki Tokoshima,  Kiyo Inaba, Dan Cohn, Yo Tomita, E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shi Imamura, Bernard Greenberg, Michael Raine, Akiko Nagase, Ben Bu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ves, Matthew Haines, Andy Howells, Takayuki Ito, Anders Braba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chich, Masaki Muranaka, Paul Randolph, Vesa Karhu, Bruce Ba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Shalif, Riichiro Saito, Keith Rogers, Steve Petersen, Bill Smith,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, Satoshi Kuramoto, Jason Molenda, Travis Stewart, Yuichiro Ku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ko Okushi, Wayne Lammers, Koichi Fujino, Joerg Fischer, Satoru Miya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ard Gendreau, David Olson, Peter Evans, Steven Zaveloff, Larry Tyrr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 Clemencon, Justin M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DICT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 1995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cence  statement  and  copyright  notice   applies   to   the  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 Dictionary   file,   the   associated  document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.DOC, and any data files which are 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verbatim copies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copyright notice and permission notic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Any distribution of the files must take place  without  a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except a charge to cover the cost of the 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extracts or subsets of the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 to  translate the English elements of the EDI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 used  by  individuals,  and  may 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longing to, or operated by, such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NN PROJEC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