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1578098538"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415220030"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2078954968"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134877840"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