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71921612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90463687"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