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622289100"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1922057135"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1643545432"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447249796"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845910834"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605460623"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