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TP - A WinSock-based FTP Client for Windows 3.1 and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 Santanu Lah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  :  WS_FTP &amp; WS_PING by Mr John A.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January 7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allation guide before proceeding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software, as there are som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TP is based on the WS_FTP program originally written by Mr John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d, for Microsoft Windows 3.1.  In WinFTP, I have added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feel would be nice to have in a program of this kind.  I 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P engine from WS_FTP, as I believe Mr. Junod has done 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 job on it,  and I give him full credit for that.  I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this opportunity to thank him for releasing the source t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That has made it possible for me to learn some of the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Sock programming from a work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cluding the source for the project as part of th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do not have the necessary expertise in 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compiler or environment to make the code portable to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 has been compiled with Microsoft Visual 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sual C for Windows NT.  If you adapt this code to Borland's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ider making the source available as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bugs in this release, or would like to see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at the following address, or simply post on alt.wins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ttempt to maintain the source, but I can not guarantee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-around.  If you add to or modify the source, please consider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 that I can incorporate the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lahiri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:     lahiri@ohst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run this software on several different machines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nd have made an attempt to fix any bugs I've run into,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t your own risk.  To the best of my knowledg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rus-free and has not exhibited any unusual tendencies to go berse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am not liable for any damages you may incur as a con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this release was posted using Ohio State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SU is not responsible for it, nor should it be held liabl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software was done independent of my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pleasantries out of the way, 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self.  For those of you who had already gott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WS_FTPB.ZIP, not WS_FTP.ZIP), you will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your INI file.  These are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the presumption that it is easier to re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descriptive string like "CICA.Indiana Windows File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name ftp.cica.indiana.edu.  And the assumption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need to log in to the same machine using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The concept of a Configuration is that you associat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bination of Host ID and User ID.  Once a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it is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format is given below.  You can supp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name each configuration.  In this version, the Hos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   1    QVT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M                   2    IBM/TCP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/Multinet             3    Chameleon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/UCX                  4    SuperTCP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            5    SI NT FTPD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CP/NCSA               6    IBM MV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                     7    UniSys 5000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a sample WINFTP.INI file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roper initialization file, you must edit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16:  Copy the WINFTP.INI file into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  Copy the WINFTP.INI file into the \WIN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WINFTP.INI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=Oakland F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DDR=slahiri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=d:\pfe\p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la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Dir=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Nu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Count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l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0=Oakland F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1=Monash FT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2=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3=Cica FT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4=SunSi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Vie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1=A,.TXT,D:\PFE\PFE,D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2=I,.ZIP,D:\WIN\WIZ\WIZ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3=I,.GIF,D:\WIN\WINGIF\WINGIF,D:\WIN\WIN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4=I,.BMP,D:\WIN\WINGIF\WINGIF,D:\WIN\WIN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5=A,.LST,D:\WIN\GANDER\G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6=I,.WRI,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Oakland FTP 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slahiri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Monash FTP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ftp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slahiri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pub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=/pub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=/pub/win3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=/pub/win3/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4=/pub/win3/drivers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5=/pub/win3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Biochemis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biochemistry.bio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slahiri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Cica FTP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ftp.cica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slahiri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SunSite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slahiri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ialogs used in Win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ppears when you wish to connect to a host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" button.  Note that the "Save Configuration" option has now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"Save Directories." and has a different functiona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ia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 :  The name assigned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:  The name of the Remote host you wis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:  User ID you will be loggin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:  Correspond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:  Time in seconds after which WinFTP will abor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:  Type of Operating System on the host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:  Name of a Script file.  Not Implemented yet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MiniDisk Password option.  Not implemented yet,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ssword   :  Will save your password as part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rectories:  If selected, will save list of visite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Login :  Resets UserID &amp; Passwd fields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fg  :  Delet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fg :  Save/Updat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:  Cancel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Accept Current Configuration &amp; Log in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figuration name is not supplied, WinFTP will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saving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types currently supported are listed above in th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If the type of host you are logging into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, please contact me with a directory listing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Ho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llows you to query a name server or your host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corresponding to a host, and ping that ho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"Resolve" button performs the DNS query, while the "Ping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ings it.  You can specify the size of the Ping pack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de draws heavily on the WS_PING program by John Ju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locking and async ping operations are supported, at l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till not quite there, though.  For now, I'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it to work with the Trumpet stack, version A17, A18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under Win/NT, or with the FTP Software stack as yet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umpet stack only because this stack seem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ype SOCK_RAW when creating a socket.  Any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socket type or cod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:  Default viewer to use if no association is defin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:  Default password for anonymou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ir:  Default Directory for temporary files, for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nnect:  Hostname Dialog to be displayed on star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Files:  Leave viewed files on Temporary directory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:  File Extension, such as .TXT, .ZIP, .BMP etc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:  Program to use in order 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Dir  :  Directory to use for th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Type:  The type to be used (ASCII or Binary)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rom remote host prior to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:  Interpret double-click on a file as a View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:  If selected, shows every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:  Ask User for file name before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Uniq :  Assign Unique File name when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Cmds :  Internal - Pick Unused port or reuse existing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    :  Sound bell 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: Default Transfer Mode to use -  ASCII, Binary or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upport in Win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Viewer support for various file types. 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iewers, though.  The section in the .INI fil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NFTP:View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NN=&lt;TransferType&gt;,&lt;FileExtension&gt;,&lt;ViewerName&gt;[,&lt;Viewer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ransferType    is A (ASCII) or I (Image/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   is of the form "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Directory is the directory where the file will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1=A,.TXT,D:\PFE\PFE,D:\Doc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2=I,.ZIP,D:\WIN\WIZ\WIZ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add or delete viewers, you should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Count variable in the [WINFT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er type is determined by the file extension, so this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every type of file. Also, when specifying a view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transfer type.  For example, if you wish to view 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t the transfer type to Binary, or the download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there is no viewer defined, the Windows version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ssociations defined for the File Manager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, it will use the default viewer, with ASCII transf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WS_FTP.INI file from the WS_FTP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wnloaded the WS_FTPB.ZIP archive, I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 through this inconvenience.  The WS_FTP.INI file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riginal WS_FTP program, hence I have changed the na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inFTP.  You can convert the WS_FTP.INI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vious release by renaming the file to WINFTP.INI,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ances of WS_FTP in the file by WINFTP using a text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switching over from the WS_FTPB release a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substantial number of bug fixes in this release of Win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4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a Win16 version of the program as well as a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pplication.  The Win32 application was compil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/NT compiler for a 486 class machine.  I am not s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on a 386.  You are welcome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of the features of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uration Entry as the base unit for the HostName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ility to save and delete configurations with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have multiple logins defined for the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ifferent configur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 "Directory History" box for both local and remote sit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ick a directory you have already visited,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verse the entire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ssociation of frequently visited directories with each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saved along with the configuration, an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g in using the same configuration, the Histor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with this list.  You do need to set a fla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File Specification filters.  This will allow you to look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ypes such as *.txt, or a*.zip in the local and remote h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File Viewer support.  You can specify viewers throug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and use them to view files at the remote of local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iewer is defined, attempt to use associations from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on Viewer Suppor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bility to interpret a double-click on a file name as a Vi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a file transfer.  You can select the mo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dialog.  This was a request from an user of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Message Logging ability.  Select the Flags/Log To Fil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 window to enable or disable Message Logging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bility to Ping a remote host.  This is available under the H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See section on PingHost Dialo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bility to ru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bility to use MiniDis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bility to perform transfers through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tested on a 486 PC Clone with several remote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eter Tattam's Trumpet Winsock A17 &amp; A18 with the internal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Windows NT version was tested using the Microsof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released with the Windows NT SDK,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ost Types were VMS/Multinet, VMS/UCX, QVT/Net 3.94,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VS and flavors of Unix as found on vari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NT version, I get an error when I am uploa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 - "Connection reset by peer".  I am trying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However, it does not seem to affect the actual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esource leak that I have not yet been able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it may have to do with the way I paint the screen.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k is sporadic, and if anyone else notices it, I would lik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so that I can fix it.  Also any suggestions on trac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Windows Vs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program is included in the ZIP file WSFTPSRC.Z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oth environments, except that when compiling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the symbol "WIN32".  I have included make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sual C++/Windows and Visual C++/WinNT.  These ca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f you wish to recomp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01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be quite a bit more stable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 have received a number of suggestions as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 few have been implemented, others are sti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ed a macro feature, I a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it.  However, some other idea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will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will be the last release with identical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Windows NT.  I am reworking the code comple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I would like to take advantage of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multithreading and so on.  Don't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'll have to devote to that though.  So don't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 causing WinQVT to choke has been fixed.  Logging ou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store the FTP Server to the 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overwrite that was causing a random GPF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at prevented more than twenty configurati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%Done Bar - This will be displayed on all uploads and o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server sends the file size in bytes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Zoom Window - Lets you view the messages displayed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eparate window, hopefully with a more rea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ireWall Info - You can finally specify the Firewall info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However, this feature is still untried as I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rewall host.  Located under the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elete All Dialog - Now you can get around the "Confirm Delet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elet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ragDrop Capability - Drag a set of files from the File Manager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nywhere on the main window to upload them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Directory Sort feature for Remote Directory.  In this vers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remote directory sorted by name or by date &amp; ti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ing in to an Unix Host.  The sorted directory will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ongDir command.  Unfortunately, I have not implem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host type yet, so for non-Unix hosts you can not do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under the "View" menu item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View             Hosts          Script     Zoom 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TP Setup      Sort By Name     P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Name      Sort By Date     Ho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Setup    Debu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        Sa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, HELP,    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N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,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, RE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, 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