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rag And File 1.80 Copyright (c) 1994 by Dan Baumbach/Cany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-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 and Disk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wish to distribute the Drag And File 1.80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aragraph is an extract from the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the distribution of the Shareware version of Drag And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specifically prohibited from charging, or requ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ations, for any such copies, however made; and from dis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ftware and/or documentation with other products (commerci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) without prior written permission, with one exce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 Disk Vendors approved by the Association of Shareware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&gt; are permitted to redistribute Drag And File, subject to the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 in this license, without specific written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ggested One Line 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y powerful file manager copy move delete view zip show duplicat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uggested Key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g And File Win 3.1 File Manager Copy Move View Show Duplicate, 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ggested Brief Progra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g And File is a very powerful replacement for Windows File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sides the standard copy, move and delete functions, Drag And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s you to perform these operations on multiple Drag And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. View the contents of files zip or unzip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uggested Long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g And File is a very powerful replacement for Windows Fil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sides the standard copy, move and delete functions, Drag And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perform these operations on multiple Drag And File 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lect directories in up to 12 Drag And File windows  and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the files in the selected directories.  You can also list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 entire drive or combination of drives.  From these listing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all standard file operations plus toggle on and off the displ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duplicate files.  Multi-Associate lets you associate data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e program. Drag And File comes with a copy of our program Dr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iew Gold which allows you to view the contents of most spreadshe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processors, databases and graphics files. It also comes with Dra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 giving you all zip and unzip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Suggested BBS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GFL18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th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  Windows 3.1 in Enhanced or Standar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  $69.95 (includes shipping) to receive disk with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version and printed manual and additional viewer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utilities not available a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      Dan Baumbach/Canyon Software, 1537 4th St, Suite 1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n Rafael, CA 949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