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930482880"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609890645"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545591449"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