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intWi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lf Brown's interrupt list V42 - converted to winhelp forma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Win V4.2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: Aug. 1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nhelp (v3.5) version of the interrupt list hypertex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l2hdk - intlist 2 help development kit, that was compiled using hel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sources, and hcp (protected mode hc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Warranty and Credits topics of the help file, but as allwa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vided as is. (Warranty issued are described in a lat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not intended to replace the interrupt list, it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 hypertext version. The nice thing about thi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that it includes nice hot-links, and easy to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categories, indexes and directories. Smart popup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supported provided, based on the glossary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help you can search the database for keywo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reate the hypertext version to other targe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latest version of the interrupt list. (interXXn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wnload il2hdkXX.ZIP - the interrupt list to HLPDK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the hdkXXXy.ZIP - The help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 il2hdk to convert the interrupt list to the intrpts.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helpC compiler included with the hlpdk to convert intrpts.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arget help envit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al - target dependent - compile the helpC outp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created from V42 of the interrupt list, using il2hdk V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using helpC 12.0 to RTF and HPJ, and converted to WinHel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's protected mode HC31 (HCP) help compil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xperimental PASTERP Control for WinHelp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text database is split to 3 files, in several archive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are called INTWxxc where xx is the version number of th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xx is the interrupt list version), and c i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archive files, extract the files from them, an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Open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|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conversion program (Loewy Ron) or HyperAct, Inc.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or inconven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, or inability to use this package. The use of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your own risk. By using (or attempting to use) the package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by Ralf Brown, from the interrup.1s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MATERIAL IS PROVIDED "AS IS".</w:t>
        <w:tab/>
        <w:t xml:space="preserve"> I ver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list to the best of my ability, but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problems caused by use or misuse of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ose functions not officially documented.  If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or undocumented, you should check it carefully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 in your version of the software (and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orks the same way).</w:t>
        <w:tab/>
        <w:t>Information marked with "??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complete or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a commercial product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sources once, and port them to multiple platforms. In V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ckage (Professional Author), which is the version that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output of this program, the supported targe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Paradox 4.x &amp;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Memory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and Borland's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via HTML) clients - Windows, Unix, Mac, VM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with automatic table of contents, Glossary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hat support the RTF format. (W4W, WP4W, AP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keywords, links, popups, structural and navigation aid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, cross reference reports, conditional define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rget code into the hlpdk source, exception handling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LPDK you can write your documentation once (both for on-lin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everal platforms and targets, and for a hard-print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print document) once, and re-compile to addition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Author version includes the new HLPDKED program,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media sensitive editor. Writing HLPDK document is fast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t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Act Inc.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- 76350.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internet - rloewy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ist copyright notic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is (c) Copyright 1989, 1990, 1991, 1992, 1993, 1994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provided me with description of the interrupt list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reate the il2hdk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2HDK is (c) Copyright 1993,19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 1992,94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94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iv Golan helped me with beta-testing, debugging and suggestions.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the HPC2HDK program (available in an archive site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 the HelpPC technical database to the Help 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RP Control for WinHelp is a software packag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, Inc. - to expand the capabilites of WinHelp doc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