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FXT - the FORTRAN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RAN Function Tree Generator (FFT) is a  powerfu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,  maintenance and documentation tool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he ability to analyse  the  FORTRAN  source  c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 no matter how big or complex they are. FF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 explore new,  unknown software and to suppor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use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canning and analyzing the program source code,  FFT bui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presentation of the function call hierarch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done with the original source code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o mark functions or data types in  the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Several  features  and  option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generated hierarchy tree chart output and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et of useful informations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mportant feature is the database generation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of informations without reprocessing the 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can again be read from FFT to produce differen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dd new files to the database. The database format i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A special recall program  called  FFTN  allow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 for  items  in the database.  This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y environment,  for example  from  inside  edito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,  QEDIT or MicroEMACS (DOS and WINDOWS version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software project management  system  with  access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nd  data  types  with just a keystrok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comfortable "hypertext source code browser  and  lo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u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feature is the calculation of the critic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It is possible to generate formatted ASCII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the functions and the scanned files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or  other  programs  like  wordprocessors 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package  is  provided  either  as  a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 archive  file  FXTnmm.EXE  (FORTRAN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version n.mm) or as a ZIPped archive  file  FXTnmm.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.EXE        The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N.EXE       The FORTRAN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.CM         The BRIEF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KEYS.CM     The BRIEF macro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KEYS.CB     The source code for the BRIEF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_QEDT.DAT   The QEDIT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_ME.CMD     The MicroEMACS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IDE.BAT     The Borland IDE transfer batch file f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.DOC        The complete SX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   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The SXT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US    The INTERNATIONAL registration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GER   The GERMAN registration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DOC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The file that you are currently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to the DOS version is the WINDOWS version availabl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self-extracting  archive  file  FXTWnmm.EXE  (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ATION  TOOLS  version  n.mm  for  Windows)  or  as a Z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FXTWnmm.ZIP.  The archive contains the same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above  except  that  the  file FFT.EXE is replac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version  FFTWIN.EXE  and  the   files   SXTWIN.DOC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WIN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other than the above listed files,  then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is not the  official  shareware  distribution 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archive.  All  documentation  files  are  ASCII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intable 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s about usage,  hardware and softwar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 installation,  trademarks, warranties,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details   see   the   appropriate 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  SXT.DOC,    INSTALL.DOC   and   REGISTER.US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Copyright  (C)  1988-1994  by  Juergen  Mu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,  D-70806 Kornwestheim, GERMANY.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ublic domain or free software,  but is being 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