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of January 20, 199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tel Platfo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980"/>
        <w:gridCol w:w="3600"/>
      </w:tblGrid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gram 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or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980"/>
        <w:gridCol w:w="3600"/>
      </w:tblGrid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daptec (SCSI) CD-Player V 1.00 for Window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aptec SCSI Interogator ShowSC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rts &amp; Letters            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ntral Point Back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rel Paint               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eds Vx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vard Graphics for Windows 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-Excel 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-PowerPoint 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-Word 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S-Word 2.0c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ton Utilities 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you use any of the programs that access the hard disk directly, it gets kill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dox for Windows 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rocomm+/Windows     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s Slow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sual Basic 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inBench 3.11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lpha AXP Platfo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980"/>
        <w:gridCol w:w="3600"/>
      </w:tblGrid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ts &amp; Lett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s to be pre-installed on Intel platform then transfer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ntral Point Back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vard Graphics for Windows 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S-Proje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Adaptec SCSI Interogator ShowSC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IPS Platfo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ease Not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am not responsible for any problems you may have with any of the information contained in this document.  If you see any problems in this document please E-Mail me at dwilliams@saturn.brooks.af.mi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