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64098078"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346022244"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235709668"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