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STOP is a utility which may be called by any Visual Basic 2.0 or 3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using the SHELL keyword. COPYSTOP will return a two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o indicate whether the application is running on the mach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t was first installed. The programmer may then take any chose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discovered that the application has been copied on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. The aim is to provide the Visual Basic developer with a 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of discouraging wholesale copying of his/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STOP package compri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COPYS200.EXE executable module which requires VBRUN200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COPYS300.EXE executable module which requires VBRUN300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of these modules would be used in a particula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ich version of Visual Basic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ample code to be included in your VB application to invo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STOP executable and receive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n "unlock" utility (UL200.EXE and UL300.EXE) to allow the progra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et the COPYSTOP protection. Without this it would be diffic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eriment with the procedure during program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STOP works in the following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COPYSn00.EXE executable is distributed with the applic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into the same directory as the Visual Basic application during Set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hould be included in the application to run the COPYn00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HELL keyword (see below). **It is very important not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any of the files in the COPYSTOP package*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that COPYSTOP is called by the application it cre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dden file in the root directory of the disc on which it runs.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t inserts a randomly generated identification number (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registered version the hidden file is created in the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root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is initial run, the serial number is also recor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Sn00.EXE executabl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ubsequently running the application, the hidden file is accesse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 is checked. If it matches, an appropriate code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. If the wrong number is found a different code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hidden file is found, as might be the case if the application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opied to another machine, a separate descriptive code is sent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are described in more detail below. The programmer/ developer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ulate his/her own response to thes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serial number has been installed during the initial run, COPYS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return a favourable code if the same number is found on subs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. If it does not find the hidden file, COPYSTOP will not create an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run, therefore, the procedure is locked into a fixed expect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originally allocated serial number. It is obviously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the developer, who must supply a virgin version of the COPYS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with each copy of his application, with a means of re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. An "unlock" utility, ULn00.EXE, is supplied to meet this n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le of ULn00.EXE is to delete the hidden security file and to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Sn00.EXE's memory of having ever created such a file. Be sure on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UL200.EXE with COPYS200.EXE  and UL300.EXE with COPYS300.EXE, or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can get into a twist. Any such twist is usually sorted out b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, unregistered, version a Message Box (pleading for registra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when COPYSTOP is invoked. A version without this fe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ppli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de should be included in your application.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ould be at the beginning of the Form_load procedure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in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 containing this code should have on it a TextBo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codes returned by COPYSTOP. This should have the focus i.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should be visible and the cursor should be flashing in it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ing the Shell command. The box may be made inconspicuous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very small and setting its visible property to FALSE immediate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Alternatively, you may make use of any other text box which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resent on that form. Assuming this box is called TEXT1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orm in your application is FORM1, the following code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code1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code2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1.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1.visible 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1.set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=Shell("copys200.exe"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r t=Shell("copys300.exe") depending on which VB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en(text1.text) &gt; 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1=val(left$ (text1.text,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2=val(right$(text1.text,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1.visible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oop waits until COPYSTOP responds and then determines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de1 and code2, these have the following mea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ode1 is 0, no hidden security file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ode1 is 1, a hidden security file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ode2 is 0, either the wrong serial number was found in the file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the first time COPYSTOP has been ask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ecurity file and may, therefore, be runn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ode2 is 1, a correct serial number was found in a hidden file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time COPYSTOP has been ask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curit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code2=1 is the necessary condition for legal use of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 could react to a failure to receive this signal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 down or simply issuing a mild rebuke - it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be sent a version of COPYSTOP with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box. An appropriate version of the UNLOCK utility is also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COPYSTOP acquire the royalty-free right to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STOP executable module as part of ONE bona-fide Visual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The UNLOCK executable module may not be passed on to any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 under any circumstances. Copyright of all COPYSTOP and UNLOCK cod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retained by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shing to register should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(six pounds sterling) or $1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Cr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s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rset TA20 3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ueries to email J.A.Crabb@exeter.ac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y also send a postcard from rural Somer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rs wishing to use the system with further applications should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cence extension fe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or $5 along with the name of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