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602626081"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737857226"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595975247"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851"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274624754"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78472608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2045973351"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25240003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489295158"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245669913"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2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le</cp:lastModifiedBy>
  <cp:lastPrinted>1995-02-27T17:21:00Z</cp:lastPrinted>
  <dcterms:modified xsi:type="dcterms:W3CDTF">1995-02-27T17:38:00Z</dcterms:modified>
  <cp:revision>36</cp:revision>
  <dc:subject/>
  <dc:title>Preface</dc:title>
</cp:coreProperties>
</file>