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 BRAN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eld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11Feb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1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C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uston TX 77242-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. 713/826-2629  (v-mail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73670,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d brand utility lets you remove the nag screen that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PA executes.  When you register NPA, you'll receive two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enable Brand to stamp your copy 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by mail by sending a check or money order or by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Visa or MasterCard.  If you register by mail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containing the registration keys.  If you register by telepho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ssue the keys immediately so as to speed your order then follow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a receipt with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 on registering, please see the LICENSING section n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received the registration keys, you're ready to use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Please do a 'CD' command to change your curren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ere you have the NPA data base files stored then execute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 will ask for your Assigned Registration Name.  Thi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ed exactly as issued by the PC Consultant.  All characters are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sensitive.  Actually, you'll tell the PC Consultant what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d it will be reissued back to you containing all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italization, spaces, a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d will then ask for a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ed everything correctly, Brand will create the licens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success, otherwise an error message is printed.  If you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go over your input again paying close attention to how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 Remember, it must EXACTLY match the registration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PC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rand program indicates success but you still get the nag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PA, then one (or more) of the following may be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ke sure the file "license.dat"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contains the NPA data base files.  The NPA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ll have a file name of "NPA_DATA" followed by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extension.  You must have this 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bran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sure NPA can find the data base files.  A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PA.DOC, the recommended way is to use the NPA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variable.  See "NPA_DATA environment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PA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!  You now have a registered and personalized copy!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