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January 2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by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RVEGAS.DOC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RVEGAS.HLP - The MRVEGAS Inf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RVEGAS.ICO - The MRVEGA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ID.DIZ - Bulliten boar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EGAS.TXT, INSTALL.EXE,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