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GoCIS, Version 1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 o C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IS package, version 1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clusive copyright holder for GoCIS, Log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CI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(other than that mentio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graph)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rtisement) to each archived file.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s uncompressed.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he program and documentation is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x Systems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GoCIS package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Logix Systems. If the version you have obta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welve (12) months old,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not expressly granted here are reserved to Log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 72050,1433. You may also FAX a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