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iar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d: 24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WinDiary for Windows, Version 1.1a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individual users who wish to pas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iary for Windows is NOT a public domain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pyright (c) 1992 by Nathaniel Johnson Inc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haniel Johns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make a registration payment to Nathaniel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inDiary for Windows, Version 1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Calado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copyright holder for WinDiary for Windows, Nathaniel Joh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s distribution by individuals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are hereby granted permission by Nathaniel Johns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WinDiary for Windows diskette for their ow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evaluation purposes) or for other individuals to evalu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iary for Windows package is defined a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material listed in the PACKING.LST text file. 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listed in the PACKING.LST text file, or the PACKING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WinDiary for Windows package -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program files and documentation files -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odified in any way and must be distribut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package, without exception.  The PACKING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 contains a list of all files that are p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nDiary for Window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iary for Windows package.  A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inDiary for Windows, Version 1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WinDiary for Windows package CANNOT be s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part of some other inclusive package.  Nor can i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any commercial software packaging off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a written agreement from Nathaniel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n part, using any means, without the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ssion of Nathaniel Johnson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WinDiary for Windows package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Licensee shall not use, copy, rent, lease, se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, decompile, disassemble, otherwise reve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ineer, or transfer the licensed program excep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in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.227-7013).  The Contractor/manufacturer is                 Systems Inc. P.O. Box 1954 Tacoma, Washing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haniel Johnson, 171 W.57th Street, Suite 12-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York, NY 1001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haniel Johnson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