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604611925"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144130898"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578078944"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235584007"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841344306"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589779139"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679668430"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587092321"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609636758"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