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center"/>
        <w:rPr/>
      </w:pPr>
      <w:r>
        <w:rPr/>
        <w:t>Finger 3.1: a Windows Sockets Finger Client</w:t>
      </w:r>
    </w:p>
    <w:p>
      <w:pPr>
        <w:pStyle w:val="Normal"/>
        <w:bidi w:val="0"/>
        <w:jc w:val="center"/>
        <w:rPr/>
      </w:pPr>
      <w:r>
        <w:rPr/>
        <w:t>by Lee Murach  Internet: lee@nrc.com, CompuServe: 71161,651 Tel: (805) 484-2128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Heading2"/>
        <w:bidi w:val="0"/>
        <w:jc w:val="center"/>
        <w:rPr/>
      </w:pPr>
      <w:r>
        <w:rPr/>
        <w:t>Overvie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inger 3.1 is a Windows Sockets finger client.  You may use Finger to query for users on a remote host.  The Finger 3.1 distribution builds two finger clients: Finger and MFinger.  These clients have the same user interface, and differ only in their network interface;  Finger uses Berkeley style synchronous blocking calls, whereas MFinger uses the asynchronous WS extension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Cont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kefile</w:t>
        <w:tab/>
      </w:r>
      <w:r>
        <w:rPr/>
        <w:t>Th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>make file for building the distribution.</w:t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ger.c</w:t>
      </w:r>
      <w:r>
        <w:rPr/>
        <w:tab/>
        <w:t>M/Finger's user interface.  This module processes all user input, and displays query results and errors.</w:t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splist.c</w:t>
      </w:r>
      <w:r>
        <w:rPr/>
        <w:tab/>
        <w:t>The 'display list' module that enables the network module to hand off the finger query results in a form that is meaningful to the user interface module.</w:t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twrkm.c</w:t>
      </w:r>
      <w:r>
        <w:rPr/>
        <w:tab/>
        <w:t>Mfinger's network module.  It isolates the network interface from the rest of the program, and uses asynchronous WS calls to query the remote host.</w:t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twrkb.c</w:t>
      </w:r>
      <w:r>
        <w:rPr/>
        <w:tab/>
        <w:t>This is Finger's network module and has the same external call interface as netwrkm.c, but uses Berkeley style synchronous (blocking) WS calls.</w:t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.ico</w:t>
      </w:r>
      <w:r>
        <w:rPr/>
        <w:tab/>
        <w:t>This is "dirty Bert," the finger icon, and is a matter of hysterical convention.</w:t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ther.ico</w:t>
      </w:r>
      <w:r>
        <w:rPr/>
        <w:tab/>
        <w:t>Can be used in place of finger/mfinger.ico, if you prefer a more conventional icon.</w:t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*.def</w:t>
      </w:r>
      <w:r>
        <w:rPr/>
        <w:tab/>
        <w:t>The .def file describes executable output to linker.</w:t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ger.dlg</w:t>
      </w:r>
      <w:r>
        <w:rPr/>
        <w:tab/>
        <w:t>Contains definitions of dialog boxes.</w:t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nger.rc</w:t>
      </w:r>
      <w:r>
        <w:rPr/>
        <w:tab/>
        <w:t>Specifies resources.</w:t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me.*</w:t>
      </w:r>
      <w:r>
        <w:rPr/>
        <w:tab/>
        <w:t>You're reading it now.</w:t>
      </w:r>
    </w:p>
    <w:p>
      <w:pPr>
        <w:pStyle w:val="Normal"/>
        <w:bidi w:val="0"/>
        <w:ind w:left="1440" w:hanging="144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/finger.exe</w:t>
      </w:r>
      <w:r>
        <w:rPr/>
        <w:tab/>
        <w:t>The executables.</w:t>
      </w:r>
    </w:p>
    <w:p>
      <w:pPr>
        <w:pStyle w:val="Normal"/>
        <w:bidi w:val="0"/>
        <w:ind w:left="1440" w:hanging="1440"/>
        <w:jc w:val="left"/>
        <w:rPr/>
      </w:pPr>
      <w:r>
        <w:rPr/>
      </w:r>
    </w:p>
    <w:p>
      <w:pPr>
        <w:pStyle w:val="Heading2"/>
        <w:bidi w:val="0"/>
        <w:ind w:left="1440" w:hanging="1440"/>
        <w:jc w:val="left"/>
        <w:rPr/>
      </w:pPr>
      <w:r>
        <w:rPr/>
        <w:t>Requireme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o run Finger, you'll need access to a remote host which runs a finger server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Since finger dynamically links to the winsock DLL and builds with the winsock.h, .def, and .lib files,  you'll need a TCP/IP implementation that provides a Windows Sockets interface.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The 3.1 distribution was built with the Microsoft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</w:t>
      </w:r>
      <w:r>
        <w:rPr/>
        <w:t xml:space="preserve"> C/C++ 7.0 compiler and the Windows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2"/>
      </w:r>
      <w:r>
        <w:rPr/>
        <w:t xml:space="preserve"> 3.1 SDK.</w:t>
      </w:r>
    </w:p>
    <w:p>
      <w:pPr>
        <w:pStyle w:val="Normal"/>
        <w:bidi w:val="0"/>
        <w:ind w:left="360" w:hanging="36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  <w:r>
        <w:br w:type="page"/>
      </w:r>
    </w:p>
    <w:p>
      <w:pPr>
        <w:pStyle w:val="Normal"/>
        <w:bidi w:val="0"/>
        <w:ind w:left="360" w:hanging="36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</w:p>
    <w:p>
      <w:pPr>
        <w:pStyle w:val="Heading2"/>
        <w:bidi w:val="0"/>
        <w:ind w:left="360" w:hanging="360"/>
        <w:jc w:val="left"/>
        <w:rPr/>
      </w:pPr>
      <w:r>
        <w:rPr/>
        <w:t>Release Not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netwrkm.c module now calls WSAAsyncSelect() with FD_READ | FD_CLOSE flags in order to detect the end-of-stream.  Actually, the module considers the zero recv() return to be the definitive indication of end-of-stream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etwrkm.c now checks for the  WSAEWOULDBLOCK error that connect() usually returns.  This isn't actually an error, but merely indicates that the connection request is still pending comple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host dialog now (optionally) queries for a user login id, along with the host name/addres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3.0 Mfinger would crash if given a host IP address.  This has been fix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e release now builds for Windows Sockets rev 1.1, by default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notePr>
        <w:numFmt w:val="decimal"/>
        <w:numRestart w:val="eachPage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Windows is a trademark of Microsoft Corporation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3-25T13:22:00Z</cp:lastPrinted>
  <cp:revision>0</cp:revision>
  <dc:subject/>
  <dc:title/>
</cp:coreProperties>
</file>