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nvi unregister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st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bat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bat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bat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i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d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t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1.cmd: Delete a directory tree -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2.cmd: Delete a directory tree - yet an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DirSta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al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i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 o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Proc.cmd: Terminate a running process by Process ID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eri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al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tup.cmd: Open the OS/2 Setup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use and do not return for specifiec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s.cmd: Start up full-screen window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ndows program.  This file contains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 that should be alter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up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i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t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cn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nearly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, (617)391-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; Where should we go from he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