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 E N S E  V3.0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I.    Important us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.   How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V.    Known "bug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.     THANKS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of this program accept no responsibility for dam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aused by using it, and make no warranty or repres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express or implied, with respect to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very kind of damage that is or might be caused as a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software, the user fully assume the entire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Important us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an unregistered version of Sense, a Dialog-Box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nformation is displayed every time you sta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first use of Sense, the program will create a kind of serial-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This number will be stored in a file called "SENSE.CFG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ORTANT, that you don't loose this configuration file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then calculate a new serial-number and this will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code-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get your personel code-number when you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ter this number in the program ( 'Register Sense...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mentioned Dialog-Box will be removed and you can insert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autostart group or something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hint: If you have loss of performance, especially on s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chines, disable the timer by selecting 0 as del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ers and improvements of version 3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idea of activating windows without coming to top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ized as good as it is possible under Windows 3.1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right-mousebutton-click on the NC-Area of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. the caption) will force the window to stay on t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if it looses the focus. You can so activat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without overlapping the choosen front-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eature ONLY works with the Main-Application window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ot with child windows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pe that will help to copy the OSF-Motif behaviou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ttle bit better!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wo major bugs have been fix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hanging of the mouse-cou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List fields and Dialog-Boxes loosing foc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ers and improvements of version 2.0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Bugs have been fixed (concerning MDI and "checkmark" handling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ers and improvements of version 2.01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ugs have been fixed, especially the incompatibil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for Windows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nd improvements of version 2.0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con and application window can be hided by clicking with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-button on them. (Sense hides itself after being started!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double click with the right mouse button on the desktop lau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"right mouse button menu", where one can quickly choo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raise the Sense application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disable or enable S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Quit S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System Menus of all active windows will be patched to hol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item called "Autoraiseable". By checking or unchecking this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can choose if he wants the windows from this CLAS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raiseable or not. For example, the group-box window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manager are all of the same class. Only one of this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menus will keep the new item entry to select the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is window class. The choosen selection will be same for all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x window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formations about the autoraising will be automatically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SENSE.INI file and automatically loaded when star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session. When you want to quit WINDOWS, you do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t Sense first to be sure that your changes will be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se will automatically save changes when the system is shut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Sense now raises every kind of window just by placing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where in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timer handling was rewritten and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until now recovered bugs have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rry, but that's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How to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 unregisterd version more then 14 days installed, then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 by sending 10$ (US), your serial-number (displayed in '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...'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s Kro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kstrasse 3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-33332 Gueterslo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rmany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 Please send no cheques, because my bank just pays me 3$ for a 10$ che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a foreign country!? Thanks!!!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ba6un2@ba_urz02.urz.uni-bamber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then receive your personel code-number. As registered user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updates via Internet for free and, if you want, the actual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LL. (Or send me a disk and 8$ for the shipping charges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me if you want to know something about the actua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Known "bugs"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n't found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THANKS!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ant to thank all people who sent me mails concer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, improvements etc. I am very sorry that I can't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mails I've got, but be sure that I will read the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realize your id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try to reply as many mails as possible in fut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ry the new version and have fun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