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, other than Germany,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s of Europe, other than German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m to register Paint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a credit card, pleas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on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 Shop ver.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_________________________    POST CODE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o__________________________________ Exp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int Shop license number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0...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payable to: 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OX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