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     Micro Tech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18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vallis, OR 9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3) 758-4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           QUANTITY   PRICE EACH 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aluation Copies are for evaluation only; Registered Copi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leased working program, detailed documentation and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DISK OF ALL PROGRAMS           _______      $ 5.00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 Utility     Registered Copy          _______      $12.95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ock Utility   Registered Copy          _______      $12.95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ROOT         Registered Copy          _______      $20.95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PAINT         Registered Copy          _______      $15.95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K utility      Registered Copy          _______      $15.95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                        SUBTOTAL: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 5.25 inches    __ 3.5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HIPPING:   $___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: $3.50 * UPS 2-DAY AIR: $5.00 * Foreign: $15.00: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   PHONE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_____________________________________   PHONE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   UPS/SHIPPING ADDRESS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STATE____ZIP_______   CITY_____________STATE____ZIP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TURE________________________________   DATE___/___/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Please make CHECK or MONEY ORDER payable to :   MOUSSAOUI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appreciate any input you would care to off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s.  If you have any ideas or comments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etter programs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