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PE_I.S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Copyright 1994, Mike K.M.W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1994, POINTER digital graF/X,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merly known as POINTER Software Archite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_I.SXP is one of the PDG-IPAS routines that POINTER digital gra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NG KONG planned to release to the public.  It was used a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opacity map for SIMULATING the rising of water level in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.  It can be in fact be used to produce several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effects, such as using it as texture map to produce animated 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animated transparencies or enhancing boring flying log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provide any support of using this SXP, so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a bit, and general software disclaimer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oc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tracting Color" is the original color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xpanding Color" is the color which gradually substitutes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Wiping axis" controls which direction the SXP wipes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rting point" is the boundary where the SXP starts wiping. (co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ding point" is the boundary where the SXP stops wiping. (co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rting frame" controls when the SXP starts w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ding frame" controls when the SXP stops w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XP is copyrighted by POINTER digital graF/X, Hong Kong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istribute WIPE_I.SXP in any form with any charg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tribution of WIPE_I.SXP should include this document.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is WIPE_I.SXP in any PD/Freeware software archive/CD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nd/fax a written request to POINTER digital graF/X f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WIPE_I.SXP in your own animation or commercial wor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any fee to POINTER digital graF/X but you must mention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PE_I.SXP along with your work with the following stat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RAINBOW IPAS routine, (c)Copyright 1994, POINTER digital graF/X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INTER digital gra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3 Connaught Comm. Bld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85 Wanchai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nc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 : +852 574 8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 : +852 574 8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D.X. from POINTER digital graF/X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hristmas 1994, POINTER digital graF/X will announce detail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coming commercial IPAS application, code named TDX, which inte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advanced animated texture mapping possibilities you never dream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o 3DS.  TDX will also be available to other platforms'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