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PE.SXP - Fractal Stripe Function, Version 2.0 by Robert Nix 12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: Creates a texture comprised of fuzzy fractal strip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: - Overall 3d size of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ity : - Affects the chaos of the stripes. Lower numbe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e more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e Color - RGB color for the str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Gnd Color - RGB color for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olated? - Applies a smoothing (Hermite) interpol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find any bugs, or just want to say hell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me at (714) 775-8773, or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O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689 Spruce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