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M_I.S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(c) 1994, 1995 Mike K.M.W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, 1995 POINTER DIGITAL GRAF/X,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IGITAL GRAF/X, formerly known as Pointer Software Archit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rought another Free IPAS routine to you.  Same as Rainbow, W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os etc., this STORM SXP is absolu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include this STORM_I.SXP in any PD/Freeware softwa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DROM, you MUST send/fax a written request to POINTER DIGITAL GRAF/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irst.  POINTER people notice that many companies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ling Archive CDROM or shareware and charging outrageous high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US$99 per CDROM.  This is strictly unacceptable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TORM_I.SXP in your own animation or commercial wor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any fee to POINTER DIGITAL GRAF/X but you must mention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M_I.SXP along with your work with the following stat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TORM IPAS routine, (c)Copyright 1994, 1995 POINTER DIGITAL GRAF/X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TER DIGITAL GRA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om F, 21/F Lucky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5-321 Lockha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nc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 +852 2574 8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+852 2574 8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TORM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m accepts only 3 parameters, the Storm start, storm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m speed. The first 2 are easy to understand, it on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XP starts and ends in your object using 3D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speed, using degree/field allows you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in the field level which yields a better/smooth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orm S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m has been used in one of our animation project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ok of fast rotating objects.  Use Storm on a nice Storm-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louhette object will make a very nice storm look. 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you've seen in The MASK.  Of course ILM uses a Ren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r instead and is more complic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