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Hudson for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star databases compatible with Autodesk 3D Stu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IXP external process.  To use i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MAKE &lt;filename&gt; [star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count" value is optional, and if omitted,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f 5000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MAKE TENK.STB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star database of 10000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MAKE FIVEK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star database of 5000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, the "C" structure used by STARMAK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ta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 data[starcoun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magnu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t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Z: Coordinates of the star.  Normalize distance to 1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: 0.0 - 10.0, lower numbers ar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